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THER'S FINE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onntag, 20. Juli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urg Satzvey, Bourbonensa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yce "Baby Jean" Kennedy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len "Doc" Murdock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ary "Moses Mo" Moore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hn "Red Devil" Hayes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yzard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erry "Lovinggood" Denton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nette "JJ" Johnson -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Dis Go Dis Way, Dis Go Dat W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Come Fly With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ruth'll Set You Fre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Don't Wanna Come Ba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Hard Rock Lov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In-Gro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Pow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Flat On My Ba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I Belie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Mickey's Monke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Strawberry Fields Forev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Baby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Wyzar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Piece Of The Ro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Give It U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Whip Crea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) Give You All The Love (Inside Of Me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8) Fight The Feel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9) Somebody To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09:00Z</dcterms:created>
  <dc:creator>Michael Marsch</dc:creator>
  <dc:description/>
  <dc:language>en-US</dc:language>
  <cp:lastModifiedBy>Michael Marsch</cp:lastModifiedBy>
  <dcterms:modified xsi:type="dcterms:W3CDTF">2003-09-17T11:09:00Z</dcterms:modified>
  <cp:revision>2</cp:revision>
  <dc:subject/>
  <dc:title>MOTHER'S FINEST</dc:title>
</cp:coreProperties>
</file>