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ylist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-13. September 200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onn, Harmonie Bon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Great Crusades / Amor / Midnight Choir / Bigbang / Rick Vito &amp; Lucky Devils / Carl Carlton &amp; The Songdogs / The Thorns / Ezio / Greyhound Sou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GREAT CRUSAD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ian Krumm - vocals, guitar, harmonic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ian Leach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ian Hunt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ristian Moder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. Hand Grenade Hea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. The Great Crusad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. Out Of Our Little Tow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. Back Th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. Feels So Goo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. Twisted Sheet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. Field Of Sad Hors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. Phyll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. El Gato Fe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Chevy Nov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The Return Of Ole Carl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 Bernadet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. Yellow Skelet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. Luck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. Two Fisherm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. (What's So Funny 'Bout) Peace, Love And Understanding?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MO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n Amor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k Evans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ayne Proctor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t Beable - bas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. Can't Keep Living Like Th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. Man Of Stee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. 24 Hou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. Roughrid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. Superhe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. No Proble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. Hit So Har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. Jump + Shou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. Can't Stand U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Hard Ha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Chang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DNIGHT CHOI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tle Byström - guitar, piano, harmonica, melodica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chael Harves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ee Harris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al Flaata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. Snow In Berl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. Will You Carry Me Across The Wa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. Violence Of The Worl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. October 8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. Last Chap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. Jeff Bridg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. Bayview (Time Ain't No Friend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. Mercy On The Stree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. Calling The La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And The Rain…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Muddy River Of Loneline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 Motherless Chil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. Sister Of Merc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. Dear Frie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. Mercy Of Mari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. Amsterdam Strand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7. Mrs. Donal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8. Painting By Matis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IGBA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Øystein Greni - lead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Olaf Olsen - drum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ikolai Eilertsen - bass, backing vocals, pian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. Major Pron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. Ezy Rid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. How Do You D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. Where The World Comes To An E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. Liquid Gol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. Heaven And Stars Ab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. Wild Bir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. Long Distance M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. Sing And Danc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To The Mountain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Girl In Osl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 Better Than Befo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. Frontside Rock'n'Rol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ICK VITO &amp; LUCKY DEVI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ick Vito - lead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arlie Harrison - bas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ick Reed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. Lucky Devil Boogi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. Money And L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. Last Chance To Mamb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. My Baby's Ho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. Albatro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. Rhyth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. Hungry M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. Where Did You Go Bettie Page?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. The Ways Of S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Walk Another Mi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Going To Las Vega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 Directly From My Hear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. Love Is Dangerou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ARL CARLTON &amp; THE SONGDOG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arl Carlton - lead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ary "Moses Mo" Moore -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erry "Wyzard" Seay - bas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scal Kravetz - keyboards, piano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tin Huch - pedal steel guitar, lap steel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ayne P. Sheehy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. God's Gift To M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. Days Of Magi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. Kingst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. The Downfal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ufgrund einer verschleppten Grippe ist Carl Carlton leider nach dem vierten Song mit ernsten Herz-Rhythmus-Störungen zusammengebrochen und mußte in ein Krankenhaus eingeliefert werden. Nach drei Tagen konnte er wieder entlassen werden - und es geht ihm den Umständen entsprechend gut. Wir wünschen Carl Carlton gute Besserung!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THORN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tthew Sweet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hawn Mullins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ete Droge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uck Johnson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bert Brill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ony Marsico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. Thorn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. Runaway Feel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. Dragonfl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. I Can't Rememb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. Think It Ov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. Long Sweet Summer Nig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. No Blue Sk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. Now I Kn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. Such A Sha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I Told Yo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Brambl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 Among The Liv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. I Set The World On Fi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. Blu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. Haga Milag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ZI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zio Lunedei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k "Booga" Fowell -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ee Russell - percussion, guitar, lap stee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lex Reeves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idia Cascarino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. Waiting For Too Lo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. Angel So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. Alex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. Mermaid So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. 59 Y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. Perfec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. Everybody Forgets Sometim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. Deep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. Cancel Tod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Sometimes I Wis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Saxon Stree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 Meet Me In The Go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. The Further We Stret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REYHOUND SOU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e Pena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bin Johnson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uane Hollis - bass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lan Anderson - drums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len Corey - keyboards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. Dow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. Aligator Fac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. I'll Wait Arou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. Stay The Nig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. R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. Could You Be The 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. Hold My Hear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. Freak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. Midnight Radi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I'll Never Kn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08:00Z</dcterms:created>
  <dc:creator>Michael Marsch</dc:creator>
  <dc:description/>
  <dc:language>en-US</dc:language>
  <cp:lastModifiedBy>Michael Marsch</cp:lastModifiedBy>
  <dcterms:modified xsi:type="dcterms:W3CDTF">2003-09-17T11:08:00Z</dcterms:modified>
  <cp:revision>2</cp:revision>
  <dc:subject/>
  <dc:title>Playlisten</dc:title>
</cp:coreProperties>
</file>