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ylisten Bootle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-13. März 200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öln, Undergrou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Used / Soda Maker / Emil Bulls / Underwater Circus / Krezip / Joachim Deutschla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US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bert McCracken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Quinn Allman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eph Howard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anden Steineckert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Maybe Memori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Pieces Mend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The Taste Of In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Bulimi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A Box Full Of Sharp Object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Buried Mysel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Say Days Ag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oda Mak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niel - vocals, acoustic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eorg -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an - organ, bass organ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obias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Saturday Nig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Magical Believ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Some Shi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Day By The Se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McQue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Waiting For The Su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Lazy Sund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Keep Ou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First Waltz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mil Bul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rist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rissy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oik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amie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Zamzoe - dj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ini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nt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Angel Deliver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Moloko Veloce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Leavin' You With Th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40 Day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Paranoid Love Affai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Lav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Porcel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The Coolness Of Being Wretched (Mud, Blood And Beer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Smells Like Rock 'N' Rol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Coco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This D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Underwater Circu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kus Schultze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lberto Alvarez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india Knoke - bass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oritz Hoffmeister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nt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Swing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Whole Ag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Not Yo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Michel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Hold Me Dow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Angels &amp; Warrio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Inariel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Waxin' Mo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Demons In Underwe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Prete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Princess Lo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rezi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acqueline - vocals, pian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nne -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omas - guitar, acoustic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nnelies - hammond organ, fender rhodes piano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ost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ys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More Than Th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Mi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Take It Bab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Gent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In Her Su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I Would St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Happy N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Won't Cr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Don't You Feel Afrai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You Can S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That'll Be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What It Tak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All Unsai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Give My Lif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achim Deutschla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achim Deutschland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ddie Spießer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nfred Orgien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99 Held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Ich tu was ich wil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Lud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Perfek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Oa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Kopf ho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Frl. Schmid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Balk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Sat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Prinzess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Haa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Hall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Mari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2:32:00Z</dcterms:created>
  <dc:creator>Michael Marsch</dc:creator>
  <dc:description/>
  <dc:language>en-US</dc:language>
  <cp:lastModifiedBy>Michael Marsch</cp:lastModifiedBy>
  <dcterms:modified xsi:type="dcterms:W3CDTF">2003-06-10T12:32:00Z</dcterms:modified>
  <cp:revision>2</cp:revision>
  <dc:subject/>
  <dc:title>Playlisten Bootleg</dc:title>
</cp:coreProperties>
</file>