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ckpalast at the Club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2.-04. Dezember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onn, Harmonie Bon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lasco / Michels / Angelika Express / Della Miles / Charlie A'Cou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LASC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im Brownlow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uff Battye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ll Cartledge - drum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1. Wr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2. Ado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3. 15 Secon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4. Walk The Mo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5. Summ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6. Boy On A B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7. Hunter's S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8. Ros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9. 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I K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In The Gard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CHELS (ex PERCEWOOD´S ONAGRAM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olfgang Michels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ils Tuxen - guitar, dobro, steel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njamin Hüllenkremer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1. Love Takes You Everywhe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2. Bring Me Wa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3. Take Me Back Into Your Ar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4. Dancin´ On The Edge Of Lif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5. Sing This Song Togeth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6. Lonely Plac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7. Lover And Frie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8. Call You My S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9. Who´s The Sailo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Leaders (No War No More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Wie Die Würfel Fall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Set You Fre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Weeping The Blues Into Your Ears Ag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. Deal Togeth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. Cause Me P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. Bald Zuhau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. Whatever You D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8. Wenn Ich Mich So Fühl' Wie Heu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NGELIKA EXPRE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bert Drakogiannakis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ens Bachmann - bas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ex Jezdinsky - drum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1. Selbsthypno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2. Radi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3. Eigentlich Eigentli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4. Die lachende Munit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5. Zieh Dich Wieder 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6. Pornograph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7. Jetz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8. Verkaterter Diensta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9. Teenage Fanclub Gir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Meine Eigene Republi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Viertel Nach Vi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Schnipp Schnap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Ich Bin Kein Amerikan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. Francois Truffau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. Videomädch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. Der Alleinunterhal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. Geh Doch Nach Berl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8. Paul Muss Sterb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ELLA MIL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ella Miles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n Stolterfoht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elix Lehrmann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nas Suluyan - percuss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dward McLean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n Lehrmann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race -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ccy -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1. Everyti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2. Full Mo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3. Last Heav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4. Blue Wa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5. Travelling Gir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6. I Ain´t Her Frie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7. Follow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8. All My Lif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9. Rally Rou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Free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Get It 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Black Magi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Sun Is Shin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ARLIE A'COU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arlie A'Court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ian Bourne - chapman stick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ve Skinner - drum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1. Bridges To Bur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2. Al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3. All I Ne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4. Lady Wo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5. Color Me G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6. Big Dark Cany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7. You Got A Friend In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8. I'm Coming Ho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4:01:00Z</dcterms:created>
  <dc:creator>Michael Marsch</dc:creator>
  <dc:description/>
  <dc:language>en-US</dc:language>
  <cp:lastModifiedBy>Michael Marsch</cp:lastModifiedBy>
  <dcterms:modified xsi:type="dcterms:W3CDTF">2004-01-12T14:02:00Z</dcterms:modified>
  <cp:revision>2</cp:revision>
  <dc:subject/>
  <dc:title>Rockpalast at the Club</dc:title>
</cp:coreProperties>
</file>