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LOSSEU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7. September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zzFestival Viersen, Festhal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 Farlowe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 Clarke -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lem Clempson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e Greenslade - keyboar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rbara Thompson - sax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n Hisema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Come Right B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No Pleasin'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Hard Times Ris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Those About To D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Tomorrow's Blu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I Could Tell You Ta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Valentyne Sui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Lost Ange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In The Heat Of The N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02:00Z</dcterms:created>
  <dc:creator>Michael Marsch</dc:creator>
  <dc:description/>
  <dc:language>en-US</dc:language>
  <cp:lastModifiedBy>Michael Marsch</cp:lastModifiedBy>
  <dcterms:modified xsi:type="dcterms:W3CDTF">2004-01-12T14:02:00Z</dcterms:modified>
  <cp:revision>2</cp:revision>
  <dc:subject/>
  <dc:title>COLOSSEUM</dc:title>
</cp:coreProperties>
</file>