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s waren Eure Wünsche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MUSE: New Bor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NKIN PARK: Runawa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DEFTONES: Be Quiet And Drive (Far Away)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FEAR FACTORY: Edgecrusher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NICKELBACK: How You Remind 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LACEBO: 36 Degree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DIE HAPPY: Supersonic Spee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(hed)pe: Bartender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MUDVAYNE: Death Bloom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AGE AGAINST THE MACHINE: Freedom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ED HOT CHILI PEPPERS: Under The Bridg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VE: The Dolphin's Cr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ILVERCHAIR: Ana's Song (Open Fire)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COLDPLAY: Yellow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K's CHOICE: Not An Addict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PORTFREUNDE STILLER: Wunderbaren Jahre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3 DOORS DOWN: Kryptonit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RAVIS: Sing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AGE AGAINST THE MACHINE: Sleep Now in The Fir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MASHING PUMPKINS: Toda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KYUSS: Gardenia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EELS: Susan's Hous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APOCALYPTICA: Enter Sandma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I MUVRINI: Di Quale Si L'Amor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UNRIG: Sky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MUSE: Feeling Goo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HEATHER NOVA: Winterblu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INDERSTICKS: Jism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MATTHEW RYAN: Beautiful Fool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GARBAGE: Milk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MANIC STREET PREACHERS: Ocean Spra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DAVID BOWIE: Heroe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LUMFELD: Die Diktatur der Angepasste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A-HA: Velvet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ANASTACIA: I'm Outta Lov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GUANO APES: Lords Of The Board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DIE ÄRZTE: Zu Spät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J 72: Long Way South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TONE TEMPLE PILOTS: Interstate Love Song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ESS THAN JAKE: Gainsville Rock Cit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ANCID: Ruby Soho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NOFX: Don't Call Me Whit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DIE ÄRZTE: Rock ,n' Roll Übermensch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DONOTS: Whatever Happened To The 80'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USH: Little Thing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FOO FIGHTERS: Learn To Fl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UNCLE HO: I Don't Care If You Like 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OCIAL DISTORTION: Don't Drag Me Dow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UNRIG: Stamping Groun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VAN MORRISON: Moondanc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WATERBOYS: Savage Earth Heart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MOFFATTS: Shin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ITO &amp; TARANTULA: After Dark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HIM: Wicked Ga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YNYRD SKYNYRD: Simple Ma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GREEN DAY: Basket Cas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ASH: Shining Light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NKIN PARK: In The En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AGE AGAINST THE MACHINE: The Ghost Of Tom Joa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LACEBO: Nancy Bo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DAVE MATTHEWS BAND: Two Step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TAIND: Outsid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WEEZER: Buddy Holl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WHEATUS: Teenage Dirtbag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GREEN DAY: When I Come Aroun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GUANO APES: Big In Japa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ADIOHEAD: No Surprise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IMPLE MINDS: She's A River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RINGS: Bis Ans Mee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52:00Z</dcterms:created>
  <dc:creator>Michael Marsch</dc:creator>
  <dc:description/>
  <dc:language>en-US</dc:language>
  <cp:lastModifiedBy>Michael Marsch</cp:lastModifiedBy>
  <dcterms:modified xsi:type="dcterms:W3CDTF">2002-02-04T06:52:00Z</dcterms:modified>
  <cp:revision>2</cp:revision>
  <dc:subject/>
  <dc:title>Das waren Eure Wünsche:</dc:title>
</cp:coreProperties>
</file>