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NIC YOU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ylis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nnerstag, 11. Juli 2002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öln, E-Wer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urston Moore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im Gordon - vocals, guitar,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e Ranaldo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im O'Rourke - guitar,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ve Shelley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Tom Violenc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Bull In The Heat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Empty Pag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Eric's Trip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Plastic Su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Rain On T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Radical Adult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Shadow Of A Doub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Karen Revisit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Cand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Sympathy For The Strawberr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Drunken Butterfl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) Disconnection Notic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 Nature Sce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Kool Th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2:06:00Z</dcterms:created>
  <dc:creator>Michael Marsch</dc:creator>
  <dc:description/>
  <dc:language>en-US</dc:language>
  <cp:lastModifiedBy>Michael Marsch</cp:lastModifiedBy>
  <dcterms:modified xsi:type="dcterms:W3CDTF">2002-07-17T12:06:00Z</dcterms:modified>
  <cp:revision>2</cp:revision>
  <dc:subject/>
  <dc:title>                SONIC YOUTH</dc:title>
</cp:coreProperties>
</file>