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19.-21. Oktober 2002 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eadymade / The Killer Barbies / Mardi Gras.BB / Masha /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ultured Pearls / Manumate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YMA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Zachary Johnson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ffen Hardt - guitar, glockenspie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ris Adelhütte - bass, ped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do Hasshoff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Getaw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The Day We Killed Lo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Supernatura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4 Day 2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The Gradua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Friday N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You Call It Trash, We Call It Rock 'N' Ro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All You Ne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My Little Galax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All These Thing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Stromgitar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Endless F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KILLER BARB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lvia Superstar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r. Muerte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dzilla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illy King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Rag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1000 Disparo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Going Wi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What U Wanna D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Love Kill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Down The Stree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Baby With Two Hea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Cand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Feeling Al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Tu Y Y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Ma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Fuy Y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Craz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Downt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Wake Up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Burn In He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Have Some Fu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8) Skul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9) Tracy Lo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RDI GRAS.B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 Wenz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erend Krug - sousaphon (bass tuba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rago von Traben - bass dru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ptain Kipper - trompete, flugelho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ris Bishop - trompete, flugelho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li "Bluegrass" Röser - posau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obert "Solomon" Göhring - posau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ffen "La Rose" Weber - tenor saxoph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ristl Marley - bariton saxopho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J Mahmut - turntab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rwin Ditzner - snare dr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Grazin' In The Gr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Chasin' Cai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Let There Be Br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Down, Down, D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Funkin' Up Yo Mardi Gr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Dreamtime In Memphi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Under Contro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Cry Bab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Kung Fu Fight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Black Devi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Country Funkyfi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CM Lov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Let It Shi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Baby Elephant Wal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Man In The Mirro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Take It To The Stree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Munsters' The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SH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sha Litterscheid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lorian Opahle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rtin Kursawe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phan Zeh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ex Klier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omas Simmerl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Jealous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Tru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Over You Now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Lege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Talkin' About My Lif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All I've Go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Honest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Sweet Insanit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Broken Heart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Desperati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Still Wait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Over You 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ULTURED PEAR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trid North-Radmann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ven Bünger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ai Fischer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x Super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La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äddi Tation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Mo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Souloutsid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Sweety De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Dynami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Two Becomes Thre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Mon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Call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Tempt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You're Fir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Kissing The Shee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Just To Let You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UMATE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u Constantin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tei Constantin - keyboard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ven Götz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tonio Farris - keyboards, bass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owita -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etsun Sebhat -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abian Wendt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tteo Scrimalli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Manumate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Hier bin 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Erzähl mir von den Ding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Du bist nicht alle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Schau mich a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Sexy Bab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Lass lo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Und wir gehen weit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Wundersames K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05:00Z</dcterms:created>
  <dc:creator>Michael Marsch</dc:creator>
  <dc:description/>
  <dc:language>en-US</dc:language>
  <cp:lastModifiedBy>Michael Marsch</cp:lastModifiedBy>
  <dcterms:modified xsi:type="dcterms:W3CDTF">2002-12-16T09:05:00Z</dcterms:modified>
  <cp:revision>2</cp:revision>
  <dc:subject/>
  <dc:title>Playlisten 19</dc:title>
</cp:coreProperties>
</file>