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OLF MAAH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nntag, 09. Dezember 200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Live Music H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olf Maahn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rner Neuman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iver Jäger - keyboard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lker Vaessen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oph Kähl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Rosen im Aspha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asy Now (All ihr Leute...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Kleine Hel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rgendwo in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tunde um Stun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ere Comes The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Hallo Sehnsu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Durch alle Zei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uche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Rebell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Sterne in meinen Schu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Ich wart' auf d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Wunder dieser Ze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Der Clown hat den Blu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Wenn der Regen komm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Medley: Fieber / That's The Way I Like It / Fieb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Deine Küs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) Rosen im Aspha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9) Deserteu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0) Better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1) Leben und leben lass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2) Kleine Hel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3) Medley: Blinder Passagier / Knockin' On Heaven's Door / Blinder Passagi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1:00Z</dcterms:created>
  <dc:creator>Michael Marsch</dc:creator>
  <dc:description/>
  <dc:language>en-US</dc:language>
  <cp:lastModifiedBy>Michael Marsch</cp:lastModifiedBy>
  <dcterms:modified xsi:type="dcterms:W3CDTF">2002-02-04T06:51:00Z</dcterms:modified>
  <cp:revision>2</cp:revision>
  <dc:subject/>
  <dc:title>WOLF MAAHN</dc:title>
</cp:coreProperties>
</file>