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th Bizarre-Festiv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Playlisten (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eitag, 17. August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Foo Fighters / Guano Apes / Manic Street Preachers / Tricky / Spooks / Feeder / Arling &amp; Cameron / Dreadzone /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ouse On Mars / Utah Saints / Dub Pisto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oo Fighte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ave Grohl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 Shiflett - rhythm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ate Mendel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aylor Hawkins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This Is A Ca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Learn To Fl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My He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Up In Ar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I'll Stick Ar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tacked Acto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Monkey Wrenc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Hey, Johnny Park!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M. I. A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Everlo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Generato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For All The Cow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New Way Hom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14) Breakout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15) Aurora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Guano Apes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Sandra Nasic - vocal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Henning Rümenapp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efan Ude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ennis Poschwatta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Mine All Mi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Crossing The Deadli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Open Your Ey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Money &amp; Mil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Gog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No Speec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Cu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Living In A Li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Heave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Move A Little Clos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We Use The Pa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Ain't Got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Anne Clai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I Want 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Big In Jap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6) Kumba Y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7) Lords Of The Board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nic Street Preache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mes Dean Bradfield -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ick Magsmith - keyboards, backing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icky Wire - bass, backing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ean Moore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Found That Sou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You Stole The S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Tsunami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Ocean Spr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Motorcycle Emptin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o Why So Sa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Masses Against The Class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Everything Must G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Let Robeson S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A Design For Lif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The Everlast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Motown Jun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Ready For Drown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You Love U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5) If You Tolerate This Your Children Will Be Next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rick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ricky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mber Sunshower - female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Hawkman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reth Bowen - keyboards, sampl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k Thwaite - guita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Wayne Nunes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erry Melius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You Don't Wann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Ace Of Spad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lack Stee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Exc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Crit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Diss Nev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Overco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Evolution Revolution Lo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6 Minu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Ace Of Spades (Reprise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pook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ing-Xia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ooka-T - mc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Hypno - mc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Vengeance - mc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Water Water - mc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Other Sh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Flesh Not Bo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Something Fres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Karma Hote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weet Reven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Freesty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Bitch Bloo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Things I've Se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eed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rant Nicholas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tt Sime - key, samples, programm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aka Hirose - bass, backing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n Lee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somni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Sweet 16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We Can't Rewi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even Days In The S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uck Roge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Just A 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My Perfect 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Waiting For Chang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rling &amp; Camer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rling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ameron - keyboard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 Love Bizar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Bad Drea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.B.Elect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Olympic Int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5th Dimens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We Love To Ro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We Are A&amp;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W.E.E.K.E.N.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Can You Pah Pah?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We Love Danc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1) Dirty Robot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readzon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Rob Marche - guitar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Ben Middleton - mixing desk, sampl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eo Williams - bass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arl 16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reg Roberts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Crazy Knowled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Return Of The Drea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Digital Mastermi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Zion Yout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Mean Old Wor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Believing In 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Dread Pon S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Different Plane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) Little Britain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Mouse On Mars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Andi Toma - turntables, guitar, synthesiz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n St. Werner - synthesiz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odo N'Kishi - drums, voca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Düü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Actionist Respok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Introdu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Disk Dus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Do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Twif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Distroi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Supersonic Fade Ou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Subnubu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0) Gogonal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tah Sa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J TIM - dj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ez Willis - vocals,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John Boulton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1) Intro / Love Song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2) Power To The Bea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Punk Club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Lost Vaguen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i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I Want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) Rock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ub Pisto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.K. Lawrence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arry Ashworth - vocals,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hn Clead -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son O'Bryan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even Hunt - turntabl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Soul Shak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Unique Frea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ig Wor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Westw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Riptid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Bad 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Official Chemica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Architec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Rio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Cyclon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laylisten (II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Samstag, 18. August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Stone Temple Pilots / New Model Army / Queens Of The Stone Age / Green Day / Apocalyptica / BS 2000 / Staind /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omas D / Fünf Sterne Deluxe / Nickelback / Backyard Babies / Thumb / Ash / Slut /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e (International) Noise Conspiracy / Emil Bul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one Temple Pilo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cott Weiland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ean Deleo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obert Deleo - bass, backing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Eric Kretz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Cracker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Com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Vasoli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Meatplo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ig Empty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6) Piece O Pie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7) Interstate Love So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Hollywood Bitc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Tripping On A Hole In A Paper Hear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Plus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D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Sex Type Thing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ew Model Arm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ustin Sullivan - lead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ave Blomberg - lead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ean White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elson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ichael Dean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Fat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Over The Wir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3) Stran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R &amp; 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5) Aimless Desi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Wonderful Way To G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Inheritan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No Re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You Weren't The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Pur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Flying Through The Smok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51st Stat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Here Comes The W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Green &amp; Gre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Get Me Ou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Queens Of The Stone Ag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sh Homme - lead guitar, lead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ick Oliveri - bass, lead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k Lanegan - backing vocals, lead vocals on some song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rendon McNichol - keyboard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Gene Troutma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Precious And Gra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Regular Joh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Quick And To The Piontl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The Lost Art Of Keeping A Secre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Go With The Flo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I Think I Lost My Headac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Av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Tension Hea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Song For The Deaf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Walking On The Sidewalk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Feel Good Hit Of The Summ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reen Da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illy Joe Armstrong - lead vocals, lead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son White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ichael Dirnt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re Cool - dru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Kurt Loemiller - trumpe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briel McNair - trumbon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Welcom To Paradi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Hitchin' A Ri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rain Ste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Jad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Longvie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Knowled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Basket Ca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King For A 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Wait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Minor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When I Come Ar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Time Of Your Lif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Apocalyptica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Eicca Toppinen - cello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Max Lilja - cello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Paavo Lötjönen - cello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Perttu Kivilaakso - cello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1) Intro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2) In Memoriam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3) For Whom The Bell Tol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M.B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Nothing Else Matte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Pat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Refuse / Resi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Inquisition Symphon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Enter Sand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Hall Of The Mountain K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Master Of Puppe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S 200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dam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nol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zz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lfredo - drums, voca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Sick For A Reas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It Feels Lik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New Goud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Nobody Beats BS 2000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oogie Bor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Extractions [Instr]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ave This For Davi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No Matter What Shape Your Stomach Is[Instr]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Budd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I Know But I Don't Kno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Dig Deep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The Scrapp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ai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aron Lewis - vocals, acoustic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ike Mushak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hnny April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on Wysocki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Mudshove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Open Your Ey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It's Been A Whi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Fa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Outsi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Ra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ple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omas 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omas D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alf Goldkind - pos, guitar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Caspar Brötzmann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xel Hilgenstöhler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AndYpsilon - beats, atmo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Bertil Mark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Florian Galow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Komi Togbonou - vocals, digeridoo, po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1) Wo Ist Dein Paradi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König Der Narr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Uns Trennt Das Leb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Seelenlo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Krie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Lektionen In Demu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Hi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Millionen Legion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Gebet An Den Plane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Die Speicherstad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Ich Ich 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Liebesbrie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ünf Sterne Delux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s Bo - rap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Tobitob - beats, ra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J Collmann - dj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cnesium - beats, voca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F&amp;uumlKnf Sterne Delux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2) Wir Ham's Drau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Toni Europ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Könnt Ihr Mal Bidde 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So Dum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Wie Bidde 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Dreh Auf Den Scheiß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fr-FR"/>
        </w:rPr>
        <w:t>8) Die Leude</w:t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9) Champagneros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</w:rPr>
        <w:t>10) Dein Herz Schlägt Schnell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Türlich, Türl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Ja, Ja ... Deine Mud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ickel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d Kroeger -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Ryan Peake - guitar,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Mike Kroeger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Ryan Vikedal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Brea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How You Remind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Woke Up This Morn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One Last R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Worth To S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Not Leavin' Ye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Where Do I Hi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Old Enoug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Leader Of M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ackyard Babi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Nicke Bork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regen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han Blomquist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eder Carlsson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 Love To Ro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Made Me Mad 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Payba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Heaven 2.9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Highligh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tar W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The Clas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The Kids Are Righ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Ex-Fil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Brand New Ha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um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laus Grabbke -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Axel Pralat - guitar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Jens Gößling - turntables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n-Hendrik Meyer - bass,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Steffen Wilmking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Valu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Break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Upside &amp; Down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Red Aler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tupi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Thank You For Hating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Break My Ba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Down Like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Sell Mysel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sh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im Wheeler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arlotte Hatherley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k Hamilton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ick McMurray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Burn Baby Bur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A Life Less Ordinar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Submiss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hining Ligh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Goldfing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Walking Barefoo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Oh Yea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Cand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Kung F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Girl From Ma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lu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tian Neuburger - vocals, guitar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Matthias Neuburger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Gerd Rosenacker - bas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Rainer Schaller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é Arbeitshuber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The Day It Rained Forev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Caretaker's The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And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It Was Easi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ensa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No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Cloudy Da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e (International) Noise Conspirac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nge Johansson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ars Ströberg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ara Almgren - organ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ennis Lyxzén -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Ludwig Dahlberg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Waiting For Salva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Up For Sa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Survival Sickn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mash It Up !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orn Into A M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Reproduction Of Death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mil Bul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toph von Freydorf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itnoh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raint - dru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-Oikal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icky Glam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Zamone - dj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Style Schoo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Angel Deliver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Leaving You With Thi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Chickeri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He It's Me, Chri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Take On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mells Like Rock'n Rol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Playlisten (II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nntag, 19. August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eze, Flughafen Niederrh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Die Ärzte / Papa Roach / Iggy Pop / Xzibit / Fear Factory / Grand Theft Audio / Less Than Jake / Donots /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eatsteaks / Mad Caddies / Ignite / The Vanda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Die Ärz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arin Urlaub -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Rod - bass,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Bela B. - drums,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Dauerwel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Lied für d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Optimis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Hurr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Schund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Angeb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Yoko Ono!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it-IT"/>
        </w:rPr>
        <w:t>8) Geld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9) Mondo Bondage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</w:rPr>
        <w:t>10) ½ Loveso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Vampy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Leichenhal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Rock ?N? Roll Übermens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Sommer nur für mi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Ignorama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Langweili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Rebe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8) Elk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9) Schrei nach Lieb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0) Radio bren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1) Ist das al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) Punkrock-Verrrät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) Lustiger Astronau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4) Manchmal haben Frauen...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5) Wie es ge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6) Zu spä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7) Meine Freund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8) Westerland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apa Roach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coby Shaddix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erry Horton - guitar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Tobin Esperance - bas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 xml:space="preserve">David Buckner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fe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Blood Brothe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roken Ho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nak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arbed Wi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Bin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Legac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Gentle Art Of Making Enemi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Dead Ce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Between Angels And Insec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Thrown Aw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Never Enoug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White Ligh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4) Last Resort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ggy Pop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ggy Pop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Whitey Kirst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ete Marshall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Alex Kirst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Mas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Espano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eat ?Em U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Drink New Bloo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earch And Destro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How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Corrup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Real Wild Chi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I Wanna Be Your Do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Death Is Certa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Ho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The Passeng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The Jer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I Got A Righ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Cold Meta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6) Death Tri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7) Lo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8) No Fun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Xzibit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Xzibit - mc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</w:rPr>
        <w:t>Ras-Kass - dj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Fred Nassar - dj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t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Front 2 Ba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What U Se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L. A. Tim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Double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3 Card Moll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Back It Up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8) 1234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9) Papparazzi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10) Yo Balls!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11) Y2K 2000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What?s The Difference?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Bitch Please/Gee Tha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Get Ya Walk 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5) X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ear Factor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urton C. Bell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ino Cazares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hn Bechdel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tian Olde-Wolbers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Ray Herrera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What Will Become?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Demanufactu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Digimorta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Sho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Linchp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Invisible Wounds (Dark Bodies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Resurrec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Edgecrush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No O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0) Replica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rand Theft Audi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y Butler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Kitty Kemp female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 McCormack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alph Jezzaro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Ritch Battersby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We Luv 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Stoopid 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Rock The Hou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As Good As It Ge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Death To The Infide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Dead Man Leav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) Fight For The Right (To Party)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ess Than Jak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ris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Vinnie - dru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oger bass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uddy - trombon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 xml:space="preserve">J. R. - saxophone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1) Intro (Number Of The Beast # 2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Gainesville Rock C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Rock´n Roll Pizz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Metalhea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Automat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Look What Happen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Helpsa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Nervou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Happy 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9th And Pi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Sharpshoot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Suburban Myt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J. Que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Doug Hasting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15) Fla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Al´s W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7) Liberty Cit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ono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Alex - guitar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Ingo - vocals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Eike - drums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Guido - guitar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 xml:space="preserve">Jan-Dirk - bas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 Qui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To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Watch You Fa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Private Ange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Suitcase Lif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uperhe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Room With A View (Give Me Shelter...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Whatever Happened To The 80´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We´re Not Gonna Take I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Beatstea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nim Teutoburg-Weiß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ter Baumann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rnd Wurtzke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rsten Scholz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Thomas Götz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2 O´ Clo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Not Ready To Ro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Run R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Different Way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Let Me 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hut Up Stand U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Annis So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We Have To Figure It Out Tonigh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) Panic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Summ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Territorial Pissing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Kings Of Met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d Caddi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uck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k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rian - dru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d - trombon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Chris - guitar, vocals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Sascha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Keith - trumpet, vocal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Econoli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Shaving Your Lif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Golet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Falling D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Hound B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Gentlem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hut The Doo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Road Rash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Bell Tow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Monkey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Days Aw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No Hop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Mary Melody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14) Weird Bear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Macho Nacho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6) All American B. A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Ignite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Zoli Teglas - vocal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</w:rPr>
        <w:t>Brett Rasmussen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Kevin Kilkenny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Craig Anderson - drum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Who Sold Out Now ?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Ru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Embra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 )Ash Retur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By My Si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Burned in D. C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Call On My Brothe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Fill In The Blank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Burned U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Sunday Bloody Sun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A Place Called Ho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In My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In Defen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Vetera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e Vanda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ave Quackenbush -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Joe Escalante - bas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Jarrod - drum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Warren Fitzgerald - guitar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Cafe 405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It´s A Fac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Behind The Mus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Oi To Wor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Right On Q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People That Are Going To He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The New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Ape Drap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Idea For A Movi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My Girlfriend´s Dea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Summer Lovin´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2) I Have A Date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1:00Z</dcterms:created>
  <dc:creator>Michael Marsch</dc:creator>
  <dc:description/>
  <dc:language>en-US</dc:language>
  <cp:lastModifiedBy>Michael Marsch</cp:lastModifiedBy>
  <dcterms:modified xsi:type="dcterms:W3CDTF">2002-02-04T06:51:00Z</dcterms:modified>
  <cp:revision>2</cp:revision>
  <dc:subject/>
  <dc:title>                15th Bizarre-Festival</dc:title>
</cp:coreProperties>
</file>