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4th Bizarre-Festival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Playlisten (I)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Freitag, 18. August 2000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Weeze, Flughafen Niederrhei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BECK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Beck Hansen, vocals /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Justin Meldal-Johnsen, bass /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Roger Manning, keyboards /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Victor Indrizzo, dru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David Brown, horn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Backing Band: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David Ralicke, horn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Jon Birdsong, horn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Ronald, keyboar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DJ Swamp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Lyle Workman,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Johan Funches-Penny, background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Glenys Rogers, background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Cold Brain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Lazy Flie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Broken Trai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The New Pollutio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Lose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Mixed Biznes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Salt In The Woun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Minu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Nicotine &amp; Grav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0) Debra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1) Tropicalia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2) Nobody's Faul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3) Jack-As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4) Where It's A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5) Swamp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6) Sexx Law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PLACEBO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Brian Molko, lead guitar /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Stefan Olsdal, bass / guitar /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Steve Hewitt, dru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Bill Lloyd, keyboards / programming / additional guitar / sample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Black Eye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Days Before You Cam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Allergic (To Thoughts Of Mother Earth)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You Don't Care About U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Slave To The Wag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Bionic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Passive Aggressiv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36 Degree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Special K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0) Taste In Me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1) Nancy Bo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2) Pure Morning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WEE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Gene Ween, vocals /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Dean Ween, leadguitar /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Claude Coleman, drums /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Dave Dreiwitz, bass / background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Glenn McClelland, keyboard / background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Take Me Awa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Don't Get Too Close (2 My Fantasy)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Even If You Don'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Wavin' My Dick In The Win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Mister Richard Smoke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Spinal Meningitis Got Me Dow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Roses Are Fre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Back To Basom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Bananas And Blow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0) Voodoo Lad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1) Buckingham Gree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2) The Mollusk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3) Doctor Rock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4) You Fucke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US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atthew Bellamy, lead vocals / guitar / keyboard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Chris Wolstenholme, bass / background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Dominic Howard, dru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Yes Pleas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Riff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Sunbur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Muscle Museum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- untitled -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Cav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Fillip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Plug In Bab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Agitate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COLDPLA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Chris Martin, vocals / guitar / piano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Jonny Buckland,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Guy Berryman, bas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Will Champion, drums / background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Intro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Spie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Don't Panic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Bigger Stronge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High Spee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Yellow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Troubl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Shive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Everything'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OB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My Weaknes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 xml:space="preserve">2) Machete 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Porcelai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Find My Bab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Bond Them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Go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Next Is The 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Everyloving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Why Does My Heart Feel So Bad?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0) Ring Of Fir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1) Ah Ah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2) Bring Back My Happines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3) Natural Blue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4) The Sky Is Broke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5) Bodyrock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6) Hone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7) Feeling So Real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8) Run O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9) Thousan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THE MOFFATT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California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Just Another Phas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I Don't Want You To Want M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Antifree And Aeroplane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Life On Mar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Miser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Typical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Shin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Sp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0) Bang Bang Boom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FREUNDESKREIS ALLSTAR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Esperanto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Ambaciata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Fade Awa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All Apologie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Wenn der Vorhang fäll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Get Up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Reminisce (What's Up)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Tabula Rasa Pt. II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A Who Dem Want Blam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0) Petite Fill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1) Erste Schritt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2) A Lifelong Thing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3) Lieb den Scheiß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4) Brown Eye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5) Leg dein Ohr auf die Schiene der Geschicht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6) Anna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DYNAMITE DELUX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Intro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Wie jetz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Ladies &amp; Gentleme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Freestyl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Instink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Freestyl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Geht was RMX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Hoffe ihr versteh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Dead Prez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0) Blow Shit Up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1) Grüne Brill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DIE FIRMA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Die Firma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Hunde die bellen beissen nich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Neuzeitprophete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Kap der guten Hoffnung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Die Rückkeh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Das 2. Kapitel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Für die Straße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Todeskuß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Scheiß auf Hooklin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JIMMY EAT WORL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Bleed America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Lucky Denver Min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Your New Asthetic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Clair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Call It In The Ai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Christmas Car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If You Don't Don'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Clarit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For Me This Is Heave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0) What I Would Say To You Now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Samstag, 19. August 2000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Weeze, Flughafen Niederrhei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THE GATHERING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Anneke van Giersbergen,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René Rutten,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Hans Rutten, dru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Hugo Prinsen-Geerlings, bas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Frank Boeijen, keyboar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Rollercoaste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Inuit On Most Surface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Liberty Bell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Leave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Analog Park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Amit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Strange Machine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Shot To Piece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Night Time Bird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0) Maroone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1) Saturnin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FOO FIGHTER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Dave Grohl, vocals /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Nate Mendel, bas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Chris Shiflett, rhythm guitar /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Taylor Hawkins, dru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Breakou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Learn To Fl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My Hero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For All The Cow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I'll Stick Aroun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Big M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Stacked Actor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This Is A Call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Up In Ar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0) Next Ye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1) Weenie Beeni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2) Aurora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3) Monkey Wrench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4) Everlong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THE DEFTONE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Chino,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Stephan,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Chi, bas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Abe, dru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Frank, turntabl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Be Quiet And Drive (Far Away)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My Own Summer (Shove It)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Feiticeira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Change (In The House Of Flies)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Bore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Roo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Mascara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Around The Fu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Digital Bath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0) Korea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1) 7 Word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2) Head-Up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SUCH A SURG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ichel Begeame,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Oliver Schneider,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Dennis Graef,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Axel Horn, bas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Antek Rudo, dru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Mein Weg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Silver Surge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Under Pressur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Tropfe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Chao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Ideal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Schatte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Sold As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Jetzt Ist Gu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0) Koma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1) Gegen den Strom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R. BUNGL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Trevor Dun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Danny Heifeitz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Bär McKinno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ike Patto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Trey Spruanc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Intro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What The World Needs Now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None Of Them Knew They Were Robot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The Air-Conditioned Nightmar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Travolta/[Carry Stress In The Jaw]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My Ass Is On Fir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Ars Moriendi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Tower Of Strength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Goodbye Sober Da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GLAMOURBOY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Toshi T., vocals /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Hendrik Labuhn,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Achim Fischer, bas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Thomas Hellriegel, dru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Break my fall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Tru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Lightyears awa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Redeem yourself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Personal Jesu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Scary face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K's CHOIC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Gert Bettens, vocals /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Sarah Bettens,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Jan van Sichem Jr.,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Koen Lieckens, dru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Eric Grossmann, bas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We're already ther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Almost happ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Cocoon Crash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Hid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Butterflies instea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Too many happy face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Believ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Not an addic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SIMON SAY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att Franks,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Zac Diebels,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ichael Arrieta, bas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ike Johnston, dru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Dyslexic Smil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Sypho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Slide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Bliste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Canva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Silk mouth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Trainwreck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Perfect exampl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KNORKATO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Alf Ator, keyboar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Stumpen,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Buzz Dee,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Chrish Crash, dru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Jetzt wird abgerechne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Verflucht und zugenäh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Bös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Extrawurs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Ich bin ein ganz besond´rer Man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Ich lass mich klone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Weg nach unte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Viva buzz de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Eh , Du alte Ficksau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ILE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Rene Hartmann, bas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Tobias Kuhn, vocals /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Ronny Rock, dru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ike Silver, guitar / keyboar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Rockintro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We need more close up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Sonic 3000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Astronaut without a caus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Perfect worl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Pretty da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My friend Boo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Where does it all belong to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Building up a "conaissance"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BLACKMAIL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Carlos Ebelhäuser, bas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Kurt Ebelhäuser, guitar /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Aydo Abay, vocals / sound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ario Matthias, dru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Gone too soon too f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Londerla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Fjords of Zimbabw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When I start toda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Ken I di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Feeble be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Dull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Nostra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Dental research ´72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0) The day the earth stood still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SPORTFREUNDE STILLE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Peter S. Brugger, vocals /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Rüdiger Linhof, bass / keyboard / "Fußorgel"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Florian Weber, drums / casio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Jörg Weber, sax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Rainer Sell, trombon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Lobb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Wunderbaren Jahre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Heimatlie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Alles Liebe, alles Gut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Besser wär´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Fast wie von selbs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´94 (Novanta Quattro)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Spitz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Wellenreite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HARDCORE SUPERS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Jocke Berg,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Silver Silver,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artin Sandvik, bas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agnus Andreasson, dru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Intro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Hello / Goodby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Punk Rock Song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Beat You Dow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Rock'n'Roll S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Someone Special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Hey Now!!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Liberatio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Have You Been Aroun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Sonntag, 20. August 2000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Weeze, Flughafen Niederrhei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SUICIDAL TENDENCIE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ike Muir, lead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ike Clark, guitar stage righ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Dean Pleasants, guitar stage lef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Josh Paul, bas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Brooks Wackerman, dru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Introductio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You Can't Bring Me Dow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Animal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War Inside My Hea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Subliminal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Ain't Gonna Take It Anymor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Send Me Your Mone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We Are Famil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Su Casa Es Mi Casa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0) Lovel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1) Possessed To Skat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2) No More, No Les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3) Cyco Visio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4) I Saw Your Momm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5) Pledge Your Allegianc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THERAPY?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Andy Cairns, lead guitar / lead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ichael McKeegan, bass / backing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artin McCarrick, rhythm guitar / cello / backing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Graham Hopkins, drums / backing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He's Not That Kind Of Girl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Unbelieve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Die Laughing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Screamage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Bad Karma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Little Tongues Firs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Storie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Isolatio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Wall Of Mouth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0) Church Of Nois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1) Breaking The Law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2) Nowher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3) Knive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ABSOLUTE BEGINNE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Eißfeldt, mc /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Denyo, mc /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ad, dj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Tosse T., dru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Blood Of Filth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Hard Like A Hamme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Hellfire In Hell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Goth Of Path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Dark-Speis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Cradl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Spirit Of Los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Tattoo Of War &amp; Orde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The Devil's Schedul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0) Zillo 77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1) Rock Har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2) Highway To Eimsbusch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3) Dial 666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ROLLINS BAN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Henry Rollins,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Jim Wilson,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arcus Blake, bas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Jason Mackenroth, dru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Stop Look Liste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Tearing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Hotter And Hotte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Thinking Cap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Monste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You Let Yourself Dow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Har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Get Some Go Agai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Illuminatio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0) On The Da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1) Change It Up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2) Love's So Heav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3) Are You Ready?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4) Rocke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5) Your # Is On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6) Do I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CLAWFINGE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Zak Tell,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Bard Torstensen,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Erlend Ottem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Jocke Skog, keyboard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Andre Skaug, bas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Henka Johansson, dru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Rosegrov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Hold Your Head Up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Nothing Going O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Pin Me Dow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Two Side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Out To Get M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Warfai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Don't Get Me Wrong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Biggest And The Bes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0) Nigge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1) The Truth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2) Confrontatio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3) Do What I Sa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NO USE FOR A NAM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Tony Sly, vocals /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Dave Nassie,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att Riddle, bass /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Roarin´Rory Koff, dru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Six degrees from Misty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Invincibl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Coming 2 clos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Chasing Rainbow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On the outsid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Soulmat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The answer is still no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Life size mirro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Sara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0) Room 19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1) Sara Fishe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2) Justified black ey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3) Why doesn´t anybody like me ?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4) Exi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5) Leave it behin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6) Redemption Song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7) Not your saviou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8) Feeding the fir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TERRORGRUPP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. C. Motherfucker-Alert, vocals / guitar / banjo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Johnny Bottrop, guitar /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Zip Schlitzer, bass /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aschine (West), dru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Namen vergesse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Enemy No. 1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Opa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Amerika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Der Rhein ist To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Keiner hilft euch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Stay away from the good guy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Allein gegen all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Sabin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0) Dr. Mott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1) All comic heroes are fashist pig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2) Schöner Stran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3) Mein Skateboard ist wichtiger als Deutschlan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4) Keine Airbags für die CSU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5) Wir müssen rau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NEW BOMB TURK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Eric Davidson,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att Reber, bas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Jim Weber,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Sam Brown, dru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Long gone siste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Point A to point blank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Automatic Telle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T.A.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Let´s dress up the naked truth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Bullish on Bullshi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Continental Cat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Jukebox lea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I´m weak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0) Spanish fly by nigh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1) End of the great credibility rac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2) Professional againste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3) Mr. Sui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4) Born Toulouse Latreq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5) Defile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NO FUN AT ALL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Ingemar Jansson, vocal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ikael Danielsson, bas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Steven Neumann,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Kjell Ramstedt, dru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Krister Johansson,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Celestial Q &amp; A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Beat´em dow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Invitatio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Joe Delor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Perfectio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Growing old, growing col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Not in the moo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Should have know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Lose another frien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0) Second best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1) Catch me running ´round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2) Master celebrato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SNUFF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Duncan Redmonds, vocals / dru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Lee Batsford, bas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Loz Wong, guitar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Dave Redmonds, trombon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Sarah de Courcy-Aston, keyboard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) Sweet Dream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2) Nick Motow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3) Damage Don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4) Pixie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5) Sweet Day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6) Marble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7) ½ Tidy lik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8) Rods and Mockers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9) Nick Norther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0) Ningen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1) Who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2) Another Wet Weekend At The Tundra Theme Park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3) EFL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4) Fuck off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15) Arsehole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7:46:00Z</dcterms:created>
  <dc:creator>Michael Marsch</dc:creator>
  <dc:description/>
  <dc:language>en-US</dc:language>
  <cp:lastModifiedBy>Michael Marsch</cp:lastModifiedBy>
  <dcterms:modified xsi:type="dcterms:W3CDTF">2000-10-18T07:46:00Z</dcterms:modified>
  <cp:revision>2</cp:revision>
  <dc:subject/>
  <dc:title>                14th Bizarre-Festival</dc:title>
</cp:coreProperties>
</file>