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widowControl w:val="false"/>
        <w:spacing w:before="100" w:after="100"/>
        <w:rPr/>
      </w:pPr>
      <w:r>
        <w:rPr/>
        <w:t>Oster-Rocknacht</w:t>
      </w:r>
    </w:p>
    <w:p>
      <w:pPr>
        <w:pStyle w:val="H2"/>
        <w:rPr/>
      </w:pPr>
      <w:r>
        <w:rPr/>
        <w:t>Playlisten</w:t>
      </w:r>
    </w:p>
    <w:p>
      <w:pPr>
        <w:pStyle w:val="H4"/>
        <w:rPr/>
      </w:pPr>
      <w:r>
        <w:rPr/>
        <w:t>23. April 2000</w:t>
        <w:br/>
        <w:t>Düsseldorf, Philipshalle</w:t>
      </w:r>
    </w:p>
    <w:p>
      <w:pPr>
        <w:pStyle w:val="Normal"/>
        <w:rPr/>
      </w:pPr>
      <w:r>
        <w:rPr/>
      </w:r>
      <w:bookmarkStart w:id="0" w:name="guano"/>
      <w:bookmarkStart w:id="1" w:name="guano"/>
      <w:bookmarkEnd w:id="1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GUANO APES</w:t>
      </w:r>
    </w:p>
    <w:p>
      <w:pPr>
        <w:pStyle w:val="Normal"/>
        <w:rPr/>
      </w:pPr>
      <w:r>
        <w:rPr/>
        <w:t>Sandra Nasic, vocals</w:t>
        <w:br/>
        <w:t>Henning Rümenapp, guitar</w:t>
        <w:br/>
        <w:t>Stefan Ude, bass</w:t>
        <w:br/>
        <w:t>Dennis Poschwatta, drums</w:t>
      </w:r>
    </w:p>
    <w:p>
      <w:pPr>
        <w:pStyle w:val="Normal"/>
        <w:rPr/>
      </w:pPr>
      <w:r>
        <w:rPr/>
        <w:t>1) Innocent greed</w:t>
        <w:br/>
        <w:t>2) Crossing the deadline</w:t>
        <w:br/>
        <w:t>3) Money &amp; milk</w:t>
        <w:br/>
        <w:t>4) Open your eyes</w:t>
        <w:br/>
        <w:t>5) Heaven</w:t>
        <w:br/>
        <w:t>6) Gogan</w:t>
        <w:br/>
        <w:t>7) Mine all mine</w:t>
        <w:br/>
        <w:t>8) Living in a lie</w:t>
        <w:br/>
        <w:t>9) No speech</w:t>
        <w:br/>
        <w:t>10) Move a little closer</w:t>
        <w:br/>
        <w:t>11) We use the pain</w:t>
        <w:br/>
        <w:t>12) Lords of the boards</w:t>
        <w:br/>
        <w:t>13) Wash it down</w:t>
        <w:br/>
        <w:t>14) Big in Japan</w:t>
        <w:br/>
        <w:t>15) Rain</w:t>
        <w:br/>
        <w:t>16) Dödel up</w:t>
      </w:r>
    </w:p>
    <w:p>
      <w:pPr>
        <w:pStyle w:val="Normal"/>
        <w:rPr/>
      </w:pPr>
      <w:r>
        <w:rPr/>
      </w:r>
      <w:bookmarkStart w:id="2" w:name="him"/>
      <w:bookmarkStart w:id="3" w:name="him"/>
      <w:bookmarkEnd w:id="3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HIM</w:t>
      </w:r>
    </w:p>
    <w:p>
      <w:pPr>
        <w:pStyle w:val="Normal"/>
        <w:rPr/>
      </w:pPr>
      <w:r>
        <w:rPr/>
        <w:t>Ville Valo, vocals</w:t>
        <w:br/>
        <w:t>Mige Amour, bass</w:t>
        <w:br/>
        <w:t>Lily Lazer, guitar</w:t>
        <w:br/>
        <w:t>Zoltan Pluto, keyboards</w:t>
        <w:br/>
        <w:t>Gas Lipstick, drums</w:t>
      </w:r>
    </w:p>
    <w:p>
      <w:pPr>
        <w:pStyle w:val="Normal"/>
        <w:rPr/>
      </w:pPr>
      <w:r>
        <w:rPr/>
        <w:t>1) Bury me deep inside your heart</w:t>
        <w:br/>
        <w:t>2) Wicked game</w:t>
        <w:br/>
        <w:t>3) Razorblade kiss</w:t>
        <w:br/>
        <w:t>4) Your sweet six six six</w:t>
        <w:br/>
        <w:t>5) Gone with the sin</w:t>
        <w:br/>
        <w:t>6) Our diabolikal rapture</w:t>
        <w:br/>
        <w:t>7) Resurrection</w:t>
        <w:br/>
        <w:t>8) Right here in my arms</w:t>
        <w:br/>
        <w:t>9) Poison girl</w:t>
        <w:br/>
        <w:t>10) When love and death embrace</w:t>
        <w:br/>
        <w:t>11) Join me</w:t>
      </w:r>
    </w:p>
    <w:p>
      <w:pPr>
        <w:pStyle w:val="Normal"/>
        <w:rPr/>
      </w:pPr>
      <w:r>
        <w:rPr/>
      </w:r>
      <w:bookmarkStart w:id="4" w:name="chumbawamba"/>
      <w:bookmarkStart w:id="5" w:name="chumbawamba"/>
      <w:bookmarkEnd w:id="5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HUMBAWAMBA</w:t>
      </w:r>
    </w:p>
    <w:p>
      <w:pPr>
        <w:pStyle w:val="Normal"/>
        <w:rPr/>
      </w:pPr>
      <w:r>
        <w:rPr/>
        <w:t>Boff guitar, vocals</w:t>
        <w:br/>
        <w:t>Dunstan Bruce, vocals</w:t>
        <w:br/>
        <w:t>Lou Watts, keyboard, vocals</w:t>
        <w:br/>
        <w:t>Jude Abbot, trumpet, vocals</w:t>
        <w:br/>
        <w:t>Neil Fergusonic, bass</w:t>
        <w:br/>
        <w:t>Toby, saxon</w:t>
        <w:br/>
        <w:t>Simon, trombone</w:t>
        <w:br/>
        <w:t>Wild Child Ricky Gunshot, dj</w:t>
        <w:br/>
        <w:t>Harry Hammer drums, programming</w:t>
      </w:r>
    </w:p>
    <w:p>
      <w:pPr>
        <w:pStyle w:val="Normal"/>
        <w:rPr/>
      </w:pPr>
      <w:r>
        <w:rPr/>
        <w:t>1) I'm with stupid</w:t>
        <w:br/>
        <w:t>2) Mouthful of shit</w:t>
        <w:br/>
        <w:t>3) Dumbing down [Intro zu 4)]</w:t>
        <w:br/>
        <w:t>4) She's got all the friends that money can buy</w:t>
        <w:br/>
        <w:t>5) I'm coming out</w:t>
        <w:br/>
        <w:t>6) Timebomb</w:t>
        <w:br/>
        <w:t>7) I'm in trouble again</w:t>
        <w:br/>
        <w:t>8) Social dogma [Outro zu 7)]</w:t>
        <w:br/>
        <w:t>9) Good ship lifestyle</w:t>
        <w:br/>
        <w:t>10) Celebration, Florida</w:t>
        <w:br/>
        <w:t>11) Tearoom England</w:t>
        <w:br/>
        <w:t>12) Smart bomb</w:t>
        <w:br/>
        <w:t>13) Passenger list for doomed flight 1721</w:t>
        <w:br/>
        <w:t>14) Enough is enough</w:t>
        <w:br/>
        <w:t>15) The day the Nazi died</w:t>
        <w:br/>
        <w:t>16) Jesus in Vegas</w:t>
        <w:br/>
        <w:t>17) Tubthumping</w:t>
        <w:br/>
        <w:t>18) Bella ciao</w:t>
      </w:r>
    </w:p>
    <w:p>
      <w:pPr>
        <w:pStyle w:val="Normal"/>
        <w:rPr/>
      </w:pPr>
      <w:r>
        <w:rPr/>
      </w:r>
      <w:bookmarkStart w:id="6" w:name="such"/>
      <w:bookmarkStart w:id="7" w:name="such"/>
      <w:bookmarkEnd w:id="7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UCH A SURGE</w:t>
      </w:r>
    </w:p>
    <w:p>
      <w:pPr>
        <w:pStyle w:val="Normal"/>
        <w:rPr/>
      </w:pPr>
      <w:r>
        <w:rPr/>
        <w:t>Olli Schneiderl, vocals</w:t>
        <w:br/>
        <w:t>Michel Begeame, vocals</w:t>
        <w:br/>
        <w:t>Axel Horn, bass</w:t>
        <w:br/>
        <w:t>Dennis Graef, guitar</w:t>
        <w:br/>
        <w:t>Antek Rudo, drums</w:t>
      </w:r>
    </w:p>
    <w:p>
      <w:pPr>
        <w:pStyle w:val="Normal"/>
        <w:rPr/>
      </w:pPr>
      <w:r>
        <w:rPr/>
        <w:t>1) Mein Weg</w:t>
        <w:br/>
        <w:t>2) Schatten</w:t>
        <w:br/>
        <w:t>3) Silver surger</w:t>
        <w:br/>
        <w:t>4) Gib mir mehr</w:t>
        <w:br/>
        <w:t>5) Ideale</w:t>
        <w:br/>
        <w:t>6) Tropfen</w:t>
        <w:br/>
        <w:t>7) Chaos</w:t>
        <w:br/>
        <w:t>8) Dare devil song</w:t>
        <w:br/>
        <w:t>9) Bei mir</w:t>
        <w:br/>
        <w:t>10) Under pressure</w:t>
        <w:br/>
        <w:t>11) Jetzt ist gut</w:t>
      </w:r>
    </w:p>
    <w:p>
      <w:pPr>
        <w:pStyle w:val="Normal"/>
        <w:rPr/>
      </w:pPr>
      <w:r>
        <w:rPr/>
      </w:r>
      <w:bookmarkStart w:id="8" w:name="boss"/>
      <w:bookmarkStart w:id="9" w:name="boss"/>
      <w:bookmarkEnd w:id="9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BOSS HOG</w:t>
      </w:r>
    </w:p>
    <w:p>
      <w:pPr>
        <w:pStyle w:val="Normal"/>
        <w:rPr/>
      </w:pPr>
      <w:r>
        <w:rPr/>
        <w:t>Christina Martinez, lead vocals</w:t>
        <w:br/>
        <w:t>Jon Spencer guitar, backing vocals</w:t>
        <w:br/>
        <w:t>Jens Jurgensen, bass</w:t>
        <w:br/>
        <w:t>Hollis Queens drums, backing vocals</w:t>
        <w:br/>
        <w:t>Mark Boyce keyboard, backing vocals</w:t>
      </w:r>
    </w:p>
    <w:p>
      <w:pPr>
        <w:pStyle w:val="Normal"/>
        <w:rPr/>
      </w:pPr>
      <w:r>
        <w:rPr/>
        <w:t>1) Strawberry</w:t>
        <w:br/>
        <w:t>2) Nursery rhym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de-DE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rFonts w:ascii="Times New Roman" w:hAnsi="Times New Roman" w:cs="Times New Roman"/>
      <w:b/>
      <w:sz w:val="36"/>
      <w:lang w:eastAsia="de-DE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rFonts w:ascii="Times New Roman" w:hAnsi="Times New Roman" w:cs="Times New Roman"/>
      <w:b/>
      <w:sz w:val="24"/>
      <w:lang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12:16:00Z</dcterms:created>
  <dc:creator>Michael Marsch</dc:creator>
  <dc:description/>
  <dc:language>en-US</dc:language>
  <cp:lastModifiedBy>Michael Marsch</cp:lastModifiedBy>
  <dcterms:modified xsi:type="dcterms:W3CDTF">2000-08-14T12:16:00Z</dcterms:modified>
  <cp:revision>1</cp:revision>
  <dc:subject/>
  <dc:title>Oster-Rocknacht</dc:title>
</cp:coreProperties>
</file>