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widowControl w:val="false"/>
        <w:spacing w:before="100" w:after="100"/>
        <w:rPr/>
      </w:pPr>
      <w:r>
        <w:rPr/>
        <w:t>10 Jahre Live Music Hall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08.+10. April 2000</w:t>
        <w:br/>
        <w:t>Köln, Live Music Hal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>Jason Perry, vocals</w:t>
        <w:br/>
        <w:t>Daniel P. Carter, bass, backing vocals, shouting</w:t>
        <w:br/>
        <w:t>Giles Perry, keyboards, backing vocals</w:t>
        <w:br/>
        <w:t>Mark Chapman, guitar</w:t>
        <w:br/>
        <w:t>Adam Perry, drums, yin's</w:t>
      </w:r>
    </w:p>
    <w:p>
      <w:pPr>
        <w:pStyle w:val="Normal"/>
        <w:rPr/>
      </w:pPr>
      <w:r>
        <w:rPr/>
        <w:t>1) If It Ain't Broke, Fix It Anyway</w:t>
        <w:br/>
        <w:t>2) Monkey Kong</w:t>
        <w:br/>
        <w:t>3) Bad Idea</w:t>
        <w:br/>
        <w:t>4) A</w:t>
        <w:br/>
        <w:t>5) Old Folks</w:t>
        <w:br/>
        <w:t>6) Summer On The Underground</w:t>
        <w:br/>
        <w:t>7) Getting Around</w:t>
        <w:br/>
        <w:t>8) I'm Over It</w:t>
        <w:br/>
        <w:t>9) 5 In The Morning</w:t>
        <w:br/>
        <w:t>10) I Love Lake Tahoe</w:t>
        <w:br/>
        <w:t>11) For Starters</w:t>
        <w:br/>
        <w:t>12) Foghorn</w:t>
        <w:br/>
        <w:t>13) Jason's Addiction</w:t>
      </w:r>
    </w:p>
    <w:p>
      <w:pPr>
        <w:pStyle w:val="Normal"/>
        <w:rPr/>
      </w:pPr>
      <w:r>
        <w:rPr/>
      </w:r>
      <w:bookmarkStart w:id="0" w:name="alternative"/>
      <w:bookmarkStart w:id="1" w:name="alternative"/>
      <w:bookmarkEnd w:id="1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LTERNATIVE ALLSTARS</w:t>
      </w:r>
    </w:p>
    <w:p>
      <w:pPr>
        <w:pStyle w:val="Normal"/>
        <w:rPr/>
      </w:pPr>
      <w:r>
        <w:rPr/>
        <w:t>Claus Grabke, vocals, guitar</w:t>
        <w:br/>
        <w:t>Gary Peter Lincoln, drums, vocals</w:t>
        <w:br/>
        <w:t>Mark Wiechert, bass</w:t>
      </w:r>
    </w:p>
    <w:p>
      <w:pPr>
        <w:pStyle w:val="Normal"/>
        <w:rPr/>
      </w:pPr>
      <w:r>
        <w:rPr/>
        <w:t>1) Our Lives Will Go On</w:t>
        <w:br/>
        <w:t>2) Like An Angel</w:t>
        <w:br/>
        <w:t>3) Santa Cruz</w:t>
        <w:br/>
        <w:t>4) Promise You Broke</w:t>
        <w:br/>
        <w:t>5) First Time</w:t>
        <w:br/>
        <w:t>6) Rubberball</w:t>
        <w:br/>
        <w:t>7) Little Bird</w:t>
        <w:br/>
        <w:t>8) Supersonic Me</w:t>
        <w:br/>
        <w:t>9) Rock On</w:t>
      </w:r>
    </w:p>
    <w:p>
      <w:pPr>
        <w:pStyle w:val="Normal"/>
        <w:rPr/>
      </w:pPr>
      <w:r>
        <w:rPr/>
      </w:r>
      <w:bookmarkStart w:id="2" w:name="killer"/>
      <w:bookmarkStart w:id="3" w:name="killer"/>
      <w:bookmarkEnd w:id="3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E KILLER BARBIES</w:t>
      </w:r>
    </w:p>
    <w:p>
      <w:pPr>
        <w:pStyle w:val="Normal"/>
        <w:rPr/>
      </w:pPr>
      <w:r>
        <w:rPr/>
        <w:t>Silvia Superstar, vocals, guitar</w:t>
        <w:br/>
        <w:t>Jeyper Man, bass</w:t>
        <w:br/>
        <w:t>Doctor Muerte, guitar</w:t>
        <w:br/>
        <w:t>Billy King, drums</w:t>
      </w:r>
    </w:p>
    <w:p>
      <w:pPr>
        <w:pStyle w:val="Normal"/>
        <w:rPr/>
      </w:pPr>
      <w:r>
        <w:rPr/>
        <w:t>1) Lovekiller</w:t>
        <w:br/>
        <w:t>2) Comic Books</w:t>
        <w:br/>
        <w:t>3) Fui "Yo"</w:t>
        <w:br/>
        <w:t>4) Lost Control</w:t>
        <w:br/>
        <w:t>5) Mars</w:t>
        <w:br/>
        <w:t>6) I Can Hide</w:t>
        <w:br/>
        <w:t>7) The Family Is Chainsaw</w:t>
        <w:br/>
        <w:t>8) Freakshow</w:t>
        <w:br/>
        <w:t>9) Crazy</w:t>
        <w:br/>
        <w:t>10) Rage</w:t>
        <w:br/>
        <w:t>11) You</w:t>
        <w:br/>
        <w:t>12) No Waves</w:t>
        <w:br/>
        <w:t>13) Traci Lords</w:t>
        <w:br/>
        <w:t>14) Skulls</w:t>
      </w:r>
    </w:p>
    <w:p>
      <w:pPr>
        <w:pStyle w:val="Normal"/>
        <w:rPr/>
      </w:pPr>
      <w:r>
        <w:rPr/>
      </w:r>
      <w:bookmarkStart w:id="4" w:name="fettes"/>
      <w:bookmarkStart w:id="5" w:name="fettes"/>
      <w:bookmarkEnd w:id="5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ETTES BROT</w:t>
      </w:r>
    </w:p>
    <w:p>
      <w:pPr>
        <w:pStyle w:val="Normal"/>
        <w:rPr/>
      </w:pPr>
      <w:r>
        <w:rPr/>
        <w:t>König Boris a.k.a., Kay Bee Baby rapper</w:t>
        <w:br/>
        <w:t>Schiffmeister a.k.a., Flash Müller rapper</w:t>
        <w:br/>
        <w:t>Dokter Renz a.k.a., Rektor Danz rapper</w:t>
        <w:br/>
        <w:t>DJ Pauly (ausgeliehen von "Skunk Funk"), turntables</w:t>
      </w:r>
    </w:p>
    <w:p>
      <w:pPr>
        <w:pStyle w:val="Normal"/>
        <w:rPr/>
      </w:pPr>
      <w:r>
        <w:rPr/>
        <w:t>1) Können diese Augen lügen?</w:t>
        <w:br/>
        <w:t>2) Schocktherapie</w:t>
        <w:br/>
        <w:t>3) Herrenabend</w:t>
        <w:br/>
        <w:t>4) Ruf mich an</w:t>
        <w:br/>
        <w:t>5) Nordisch By Nature</w:t>
        <w:br/>
        <w:t>6) Lieblingslied</w:t>
        <w:br/>
        <w:t>7) Das Lied vom Ende</w:t>
        <w:br/>
        <w:t>8) Mal sehen</w:t>
        <w:br/>
        <w:t>9) Da draussen</w:t>
        <w:br/>
        <w:t>10) Schlecht</w:t>
        <w:br/>
        <w:t>11) Rock mies</w:t>
        <w:br/>
        <w:t>12) Jein</w:t>
      </w:r>
    </w:p>
    <w:p>
      <w:pPr>
        <w:pStyle w:val="Normal"/>
        <w:rPr/>
      </w:pPr>
      <w:r>
        <w:rPr/>
      </w:r>
      <w:bookmarkStart w:id="6" w:name="ferris"/>
      <w:bookmarkStart w:id="7" w:name="ferris"/>
      <w:bookmarkEnd w:id="7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ERRIS MC</w:t>
      </w:r>
    </w:p>
    <w:p>
      <w:pPr>
        <w:pStyle w:val="Normal"/>
        <w:rPr/>
      </w:pPr>
      <w:r>
        <w:rPr/>
        <w:t>Ferris MC, mics, rapper</w:t>
        <w:br/>
        <w:t>DJ Stylewarz, turntables</w:t>
      </w:r>
    </w:p>
    <w:p>
      <w:pPr>
        <w:pStyle w:val="Normal"/>
        <w:rPr/>
      </w:pPr>
      <w:r>
        <w:rPr/>
        <w:t>1) Mein Outro</w:t>
        <w:br/>
        <w:t>2) Oberklasse</w:t>
        <w:br/>
        <w:t>3) Faka</w:t>
        <w:br/>
        <w:t>4) Mittelklasse</w:t>
        <w:br/>
        <w:t>5) Tanz mit mir</w:t>
        <w:br/>
        <w:t>6) Asimetrie</w:t>
        <w:br/>
        <w:t>7) Rapmedley</w:t>
        <w:br/>
        <w:t>8) Was, ihr wollt mehr?</w:t>
        <w:br/>
        <w:t>9) DJ Stylewarz Show</w:t>
        <w:br/>
        <w:t>10) Im Zeichen des Freaks</w:t>
        <w:br/>
        <w:t>11) Ferris macht blau</w:t>
        <w:br/>
        <w:t>12) K2</w:t>
        <w:br/>
        <w:t>13) Überfall</w:t>
        <w:br/>
        <w:t>14) Nie nett</w:t>
        <w:br/>
        <w:t>15) Chaoz</w:t>
        <w:br/>
        <w:t>16) Das Beste</w:t>
        <w:br/>
        <w:t>17) Techni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sz w:val="36"/>
      <w:lang w:eastAsia="de-DE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2:14:00Z</dcterms:created>
  <dc:creator>Michael Marsch</dc:creator>
  <dc:description/>
  <dc:language>en-US</dc:language>
  <cp:lastModifiedBy>Michael Marsch</cp:lastModifiedBy>
  <dcterms:modified xsi:type="dcterms:W3CDTF">2000-08-14T12:15:00Z</dcterms:modified>
  <cp:revision>1</cp:revision>
  <dc:subject/>
  <dc:title>10 Jahre Live Music Hall</dc:title>
</cp:coreProperties>
</file>