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NRW-Tag 1999 - Bonn international</w:t>
      </w:r>
    </w:p>
    <w:p>
      <w:pPr>
        <w:pStyle w:val="H2"/>
        <w:rPr/>
      </w:pPr>
      <w:r>
        <w:rPr/>
        <w:t>Playlisten</w:t>
      </w:r>
    </w:p>
    <w:p>
      <w:pPr>
        <w:pStyle w:val="H4"/>
        <w:rPr/>
      </w:pPr>
      <w:r>
        <w:rPr/>
        <w:t>Samstag, 28. August 1999</w:t>
        <w:br/>
        <w:t>Bonn, Rheinaue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UNRIG</w:t>
      </w:r>
    </w:p>
    <w:p>
      <w:pPr>
        <w:pStyle w:val="Normal"/>
        <w:spacing w:before="0" w:after="0"/>
        <w:rPr/>
      </w:pPr>
      <w:r>
        <w:rPr/>
        <w:t>Bruce Guthro, vocals, acoustic guitar</w:t>
        <w:br/>
        <w:t>Malcolm Jones, guitar, accordion, pipes</w:t>
        <w:br/>
        <w:t>Peter Wishart, keyboards</w:t>
        <w:br/>
        <w:t>Rory MacDonald, bass, vocals</w:t>
        <w:br/>
        <w:t>Calum MacDonald, percussion, vocals</w:t>
        <w:br/>
        <w:t>Iain Bayne, drums</w:t>
      </w:r>
    </w:p>
    <w:p>
      <w:pPr>
        <w:pStyle w:val="Normal"/>
        <w:spacing w:before="0" w:after="0"/>
        <w:rPr/>
      </w:pPr>
      <w:r>
        <w:rPr/>
        <w:t>1) May Morning</w:t>
        <w:br/>
        <w:t>2) Rocket To The Moon</w:t>
        <w:br/>
        <w:t>3) Big Sky</w:t>
        <w:br/>
        <w:t>4) Toll Dubh</w:t>
        <w:br/>
        <w:t>5) Cnoc Na Feille</w:t>
        <w:br/>
        <w:t>6) The Water Is Wide</w:t>
        <w:br/>
        <w:t>7) Dh'Innse Na Firinn</w:t>
        <w:br/>
        <w:t>8) Edge Of The World</w:t>
        <w:br/>
        <w:t>9) Hearts Of Olden Glory</w:t>
        <w:br/>
        <w:t>10) Life Is</w:t>
        <w:br/>
        <w:t>11) A Dance Called America</w:t>
        <w:br/>
        <w:t>12) The Middleton Mouse</w:t>
        <w:br/>
        <w:t>13) The Message</w:t>
        <w:br/>
        <w:t>14) Only The Brave</w:t>
        <w:br/>
        <w:t>15) Skye</w:t>
        <w:br/>
        <w:t>16) Alba</w:t>
        <w:br/>
        <w:t>17) Flower Of The West</w:t>
        <w:br/>
        <w:t>18) Loch Lomond</w:t>
        <w:br/>
        <w:t>19) In Search Of The Angels</w:t>
      </w:r>
    </w:p>
    <w:p>
      <w:pPr>
        <w:pStyle w:val="Normal"/>
        <w:spacing w:before="0" w:after="0"/>
        <w:rPr/>
      </w:pPr>
      <w:r>
        <w:rPr/>
      </w:r>
      <w:bookmarkStart w:id="0" w:name="brings"/>
      <w:bookmarkStart w:id="1" w:name="brings"/>
      <w:bookmarkEnd w:id="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RINGS</w:t>
      </w:r>
    </w:p>
    <w:p>
      <w:pPr>
        <w:pStyle w:val="Normal"/>
        <w:spacing w:before="0" w:after="0"/>
        <w:rPr/>
      </w:pPr>
      <w:r>
        <w:rPr/>
        <w:t>Peter Brings, vocals</w:t>
        <w:br/>
        <w:t>Harry Alfter, guitar</w:t>
        <w:br/>
        <w:t>Kai Engel, keyboards</w:t>
        <w:br/>
        <w:t>Stephan Brings, bass</w:t>
        <w:br/>
        <w:t>Christian Blühm, drums</w:t>
      </w:r>
    </w:p>
    <w:p>
      <w:pPr>
        <w:pStyle w:val="Normal"/>
        <w:spacing w:before="0" w:after="0"/>
        <w:rPr/>
      </w:pPr>
      <w:r>
        <w:rPr>
          <w:i/>
        </w:rPr>
        <w:t>Special guest:</w:t>
      </w:r>
      <w:r>
        <w:rPr/>
        <w:t xml:space="preserve"> Türkspeed</w:t>
      </w:r>
    </w:p>
    <w:p>
      <w:pPr>
        <w:pStyle w:val="Normal"/>
        <w:spacing w:before="0" w:after="0"/>
        <w:rPr/>
      </w:pPr>
      <w:r>
        <w:rPr/>
        <w:t>1) Was ist mit dir?</w:t>
        <w:br/>
        <w:t>2) Ehrenfeld</w:t>
        <w:br/>
        <w:t>3) Zweite Chance</w:t>
        <w:br/>
        <w:t>4) Niemols im Lääve</w:t>
        <w:br/>
        <w:t>5) Nit alles jold</w:t>
        <w:br/>
        <w:t>6) Marie</w:t>
        <w:br/>
        <w:t>7) Wasser vum Rhing</w:t>
        <w:br/>
        <w:t>8) Bis ans Meer</w:t>
      </w:r>
    </w:p>
    <w:p>
      <w:pPr>
        <w:pStyle w:val="Normal"/>
        <w:spacing w:before="0" w:after="0"/>
        <w:rPr/>
      </w:pPr>
      <w:r>
        <w:rPr/>
      </w:r>
      <w:bookmarkStart w:id="2" w:name="nina"/>
      <w:bookmarkStart w:id="3" w:name="nina"/>
      <w:bookmarkEnd w:id="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NINA HAGEN</w:t>
      </w:r>
    </w:p>
    <w:p>
      <w:pPr>
        <w:pStyle w:val="Normal"/>
        <w:spacing w:before="0" w:after="0"/>
        <w:rPr/>
      </w:pPr>
      <w:r>
        <w:rPr/>
        <w:t>Nina Hagen, vocals, Indisches Harmonium</w:t>
        <w:br/>
        <w:t>Joshua M. Lopez, guitar, vocals</w:t>
        <w:br/>
        <w:t>Eric Moon, keyboards</w:t>
        <w:br/>
        <w:t>Brad van Loenen, bass, vocals</w:t>
        <w:br/>
        <w:t>Jeff Mince, drums</w:t>
      </w:r>
    </w:p>
    <w:p>
      <w:pPr>
        <w:pStyle w:val="Normal"/>
        <w:spacing w:before="0" w:after="0"/>
        <w:rPr/>
      </w:pPr>
      <w:r>
        <w:rPr/>
        <w:t>1) Return Of The Mother</w:t>
        <w:br/>
        <w:t>2) TV Glotzer</w:t>
        <w:br/>
        <w:t>3) Frequency Control</w:t>
        <w:br/>
        <w:t>4) Yes Sir</w:t>
        <w:br/>
        <w:t>5) Schachmatt</w:t>
        <w:br/>
        <w:t>6) Wir leben immer noch</w:t>
        <w:br/>
        <w:t>7) Höllenzug</w:t>
        <w:br/>
        <w:t>8) Ska</w:t>
        <w:br/>
        <w:t>9) African Reggae</w:t>
        <w:br/>
        <w:t>10) Nina For President</w:t>
        <w:br/>
        <w:t>11) Der Wind...</w:t>
        <w:br/>
        <w:t>12) You Can't Hurry My God</w:t>
        <w:br/>
        <w:t>13) Hey Shiva Shankara</w:t>
        <w:br/>
        <w:t>14) My Way</w:t>
        <w:br/>
        <w:t>15) Zara ("Ich weiß es wird einmal ein Wunder gescheh'n")</w:t>
      </w:r>
    </w:p>
    <w:p>
      <w:pPr>
        <w:pStyle w:val="Normal"/>
        <w:spacing w:before="0" w:after="0"/>
        <w:rPr/>
      </w:pPr>
      <w:r>
        <w:rPr/>
      </w:r>
      <w:bookmarkStart w:id="4" w:name="ezio"/>
      <w:bookmarkStart w:id="5" w:name="ezio"/>
      <w:bookmarkEnd w:id="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ZIO</w:t>
      </w:r>
    </w:p>
    <w:p>
      <w:pPr>
        <w:pStyle w:val="Normal"/>
        <w:spacing w:before="0" w:after="0"/>
        <w:rPr/>
      </w:pPr>
      <w:r>
        <w:rPr/>
        <w:t>Ezio Lunedei, vocals, guitar</w:t>
        <w:br/>
        <w:t>Booga Mark Fowell, guitar</w:t>
        <w:br/>
        <w:t>Lidia Cascarino, bass</w:t>
        <w:br/>
        <w:t>Peter van Hooke, drums</w:t>
      </w:r>
    </w:p>
    <w:p>
      <w:pPr>
        <w:pStyle w:val="Normal"/>
        <w:spacing w:before="0" w:after="0"/>
        <w:rPr/>
      </w:pPr>
      <w:r>
        <w:rPr/>
        <w:t>1) Alex</w:t>
        <w:br/>
        <w:t>2) The Further We Stretch</w:t>
        <w:br/>
        <w:t>3) Just To Talk To You Again</w:t>
        <w:br/>
        <w:t>4) Oranges</w:t>
        <w:br/>
        <w:t>5) Deeper</w:t>
        <w:br/>
        <w:t>6) At That Moment</w:t>
        <w:br/>
        <w:t>7) Saxon Street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37:00Z</dcterms:created>
  <dc:creator>Michael Marsch</dc:creator>
  <dc:description/>
  <dc:language>en-US</dc:language>
  <cp:lastModifiedBy>Michael Marsch</cp:lastModifiedBy>
  <dcterms:modified xsi:type="dcterms:W3CDTF">2000-04-17T07:37:00Z</dcterms:modified>
  <cp:revision>2</cp:revision>
  <dc:subject/>
  <dc:title>NRW-Tag 1999 - Bonn international</dc:title>
</cp:coreProperties>
</file>