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BAP</w:t>
      </w:r>
    </w:p>
    <w:p>
      <w:pPr>
        <w:pStyle w:val="H2"/>
        <w:rPr/>
      </w:pPr>
      <w:r>
        <w:rPr/>
        <w:t>Playlist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onfilm-Tournee</w:t>
        <w:br/>
        <w:t>Montag, 22. November 1999</w:t>
        <w:br/>
        <w:t>Köln, Musical Dome</w:t>
      </w:r>
    </w:p>
    <w:p>
      <w:pPr>
        <w:pStyle w:val="Normal"/>
        <w:spacing w:before="0" w:after="0"/>
        <w:rPr/>
      </w:pPr>
      <w:r>
        <w:rPr/>
        <w:t>Wolfgang Niedecken, guitar, vocals</w:t>
        <w:br/>
        <w:t>Helmut Krumminga, guitar, vocals</w:t>
        <w:br/>
        <w:t>Werner Kopal, bass</w:t>
        <w:br/>
        <w:t>Jürgen Zöller, drums</w:t>
        <w:br/>
        <w:t>Sheryl Hackett, percussion, vocals</w:t>
        <w:br/>
        <w:t>Michael Nass, keyboards</w:t>
        <w:br/>
        <w:t>Jens Streifling, saxophone, guitar</w:t>
      </w:r>
    </w:p>
    <w:p>
      <w:pPr>
        <w:pStyle w:val="Normal"/>
        <w:spacing w:before="0" w:after="0"/>
        <w:rPr/>
      </w:pPr>
      <w:r>
        <w:rPr/>
        <w:t>1) Vum donnernde Lääve</w:t>
        <w:br/>
        <w:t>2) Ne schöne Jrooß</w:t>
        <w:br/>
        <w:t>3) Niemohls verstonn</w:t>
        <w:br/>
        <w:t>4) Diss Naach ess alles drinn</w:t>
        <w:br/>
        <w:t>5) Rock 'N' Roll-Star</w:t>
        <w:br/>
        <w:t>6) Müsli Män</w:t>
        <w:br/>
        <w:t>7) Für 'ne Moment</w:t>
        <w:br/>
        <w:t>8) Rita, mir zwei</w:t>
        <w:br/>
        <w:t>9) Wat, usser Rock 'N' Roll?</w:t>
        <w:br/>
        <w:t>10) Allerletzte Chance</w:t>
        <w:br/>
        <w:t>11) Nemm mich met</w:t>
        <w:br/>
        <w:t>12) Verdamp lang her</w:t>
        <w:br/>
        <w:t>13) Jede Draum jedräump</w:t>
        <w:br/>
        <w:t>14) Jupp</w:t>
        <w:br/>
        <w:t>15) Arsch huh - Zäng ussenander</w:t>
        <w:br/>
        <w:t>16) Mayday!</w:t>
        <w:br/>
        <w:t>17) Leechterkette locke</w:t>
        <w:br/>
        <w:t>18) Novembermorje</w:t>
        <w:br/>
        <w:t>19) Ahn 'her Leitplank</w:t>
        <w:br/>
        <w:t>20) Miss Samantha's Exklusiv-Discount-Jeschenkboutik</w:t>
        <w:br/>
        <w:t>21) Ruut, wiess blau, querjestriefte Frau</w:t>
        <w:br/>
        <w:t>22) Ewije Affhängerei</w:t>
        <w:br/>
        <w:t>23) Maat et jot</w:t>
        <w:br/>
        <w:t>24) Vill passiert sickher</w:t>
        <w:br/>
        <w:t>25) Hungry Heart</w:t>
        <w:br/>
        <w:t>26) Hück ess sing Band en der Stadt</w:t>
        <w:br/>
        <w:t>27) Et letzte Leed</w:t>
        <w:br/>
        <w:t>28) Helfe kann dir keiner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36:00Z</dcterms:created>
  <dc:creator>Michael Marsch</dc:creator>
  <dc:description/>
  <dc:language>en-US</dc:language>
  <cp:lastModifiedBy>Michael Marsch</cp:lastModifiedBy>
  <dcterms:modified xsi:type="dcterms:W3CDTF">2000-04-17T07:36:00Z</dcterms:modified>
  <cp:revision>2</cp:revision>
  <dc:subject/>
  <dc:title>BAP</dc:title>
</cp:coreProperties>
</file>