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keepNext w:val="true"/>
        <w:spacing w:before="100" w:after="100"/>
        <w:rPr/>
      </w:pPr>
      <w:r>
        <w:rPr/>
        <w:t>19. Dezember 1998</w:t>
        <w:br/>
        <w:t>Düsseldorf, Philipshall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AN MORRISON</w:t>
      </w:r>
    </w:p>
    <w:p>
      <w:pPr>
        <w:pStyle w:val="Normal"/>
        <w:spacing w:before="0" w:after="0"/>
        <w:rPr/>
      </w:pPr>
      <w:r>
        <w:rPr/>
        <w:t>Van Morrison, vocals, harmonica, guitar, alto sax</w:t>
        <w:br/>
        <w:t>Johnny Scott, guitar, backing vocals</w:t>
        <w:br/>
        <w:t>Liam Bradley, percussion, backing vocals</w:t>
        <w:br/>
        <w:t>Ralph Salmins, drums</w:t>
        <w:br/>
        <w:t>Geoff Dunn, drums, percussion</w:t>
        <w:br/>
        <w:t>John Savannah, hammond organ, piano, backing vocals</w:t>
        <w:br/>
        <w:t>Nicky Scott, bass, backing vocals</w:t>
        <w:br/>
        <w:t>Katie Kissoon, backing vocals</w:t>
        <w:br/>
        <w:t>Pee Wee Ellis, tenor, soprano &amp; baritone sax, flute</w:t>
        <w:br/>
        <w:t>Matt Holland, trumpet &amp; flugelhorn</w:t>
      </w:r>
    </w:p>
    <w:p>
      <w:pPr>
        <w:pStyle w:val="Normal"/>
        <w:spacing w:before="0" w:after="0"/>
        <w:rPr/>
      </w:pPr>
      <w:r>
        <w:rPr/>
        <w:t>Special guests</w:t>
      </w:r>
    </w:p>
    <w:p>
      <w:pPr>
        <w:pStyle w:val="Normal"/>
        <w:spacing w:before="0" w:after="0"/>
        <w:rPr/>
      </w:pPr>
      <w:r>
        <w:rPr/>
        <w:t>Fred Wesley, trombone</w:t>
        <w:br/>
        <w:t>Candy Dulfer, alto sax</w:t>
      </w:r>
    </w:p>
    <w:p>
      <w:pPr>
        <w:pStyle w:val="Normal"/>
        <w:spacing w:before="0" w:after="0"/>
        <w:rPr/>
      </w:pPr>
      <w:r>
        <w:rPr/>
        <w:t>0) INTRO "Chicken"</w:t>
        <w:br/>
        <w:t>1) Jackie Wilson said (I'm in heaven when you smile)</w:t>
        <w:br/>
        <w:t>2) These Dreams (of you)</w:t>
        <w:br/>
        <w:t>3) Raincheck</w:t>
        <w:br/>
        <w:t>4) Moondance / My funny Valentine</w:t>
        <w:br/>
        <w:t>5) Rough God goes riding</w:t>
        <w:br/>
        <w:t>6) Give me a kiss</w:t>
        <w:br/>
        <w:t>7) That's life</w:t>
        <w:br/>
        <w:t>8) Naked in the jungle</w:t>
        <w:br/>
        <w:t>9) In the afternoon</w:t>
        <w:br/>
        <w:t>10) Satisfied</w:t>
        <w:br/>
        <w:t>11) Georgia on my mind</w:t>
        <w:br/>
        <w:t>12) Call me up in dreamland</w:t>
        <w:br/>
        <w:t>13) Summertime in England</w:t>
        <w:br/>
        <w:t>14) Medley:</w:t>
        <w:br/>
        <w:t>                See me through</w:t>
        <w:br/>
        <w:t>                The burning ground</w:t>
        <w:br/>
        <w:t>                Soldier of fortune</w:t>
        <w:br/>
        <w:t>                The burning ground</w:t>
        <w:br/>
        <w:t>15) Have I told you lately</w:t>
      </w:r>
    </w:p>
    <w:p>
      <w:pPr>
        <w:pStyle w:val="Normal"/>
        <w:spacing w:before="0" w:after="0"/>
        <w:rPr/>
      </w:pPr>
      <w:r>
        <w:rPr/>
      </w:r>
      <w:bookmarkStart w:id="0" w:name="nova"/>
      <w:bookmarkStart w:id="1" w:name="nova"/>
      <w:bookmarkEnd w:id="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EATHER NOVA</w:t>
      </w:r>
    </w:p>
    <w:p>
      <w:pPr>
        <w:pStyle w:val="Normal"/>
        <w:spacing w:before="0" w:after="0"/>
        <w:rPr/>
      </w:pPr>
      <w:r>
        <w:rPr/>
        <w:t>Heather Nova,guitar, lead vocals</w:t>
        <w:br/>
        <w:t>Berit Fridahl, lead guitar</w:t>
        <w:br/>
        <w:t>Bastian Jual bass, backing vocals</w:t>
        <w:br/>
        <w:t>Laurie Jenkins, drums</w:t>
        <w:br/>
        <w:t>Nadia Lanman, cello, keyboards</w:t>
      </w:r>
    </w:p>
    <w:p>
      <w:pPr>
        <w:pStyle w:val="Normal"/>
        <w:spacing w:before="0" w:after="0"/>
        <w:rPr/>
      </w:pPr>
      <w:r>
        <w:rPr/>
        <w:t>1) London rain</w:t>
        <w:br/>
        <w:t>2) Maybe an angel</w:t>
        <w:br/>
        <w:t>3) Walk this world</w:t>
        <w:br/>
        <w:t>4) Blood of me</w:t>
        <w:br/>
        <w:t>5) Not only human</w:t>
        <w:br/>
        <w:t>6) Island</w:t>
        <w:br/>
        <w:t>7) Doubled up</w:t>
        <w:br/>
        <w:t>8) Truth and bone</w:t>
        <w:br/>
        <w:t>9) Winterblue</w:t>
        <w:br/>
        <w:t>10) Heart and shoulder</w:t>
        <w:br/>
        <w:t>11) Make you mine</w:t>
        <w:br/>
        <w:t>12) Sugar</w:t>
      </w:r>
    </w:p>
    <w:p>
      <w:pPr>
        <w:pStyle w:val="Normal"/>
        <w:spacing w:before="0" w:after="0"/>
        <w:rPr/>
      </w:pPr>
      <w:r>
        <w:rPr/>
      </w:r>
      <w:bookmarkStart w:id="2" w:name="pretty"/>
      <w:bookmarkStart w:id="3" w:name="pretty"/>
      <w:bookmarkEnd w:id="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E PRETTY THINGS</w:t>
      </w:r>
    </w:p>
    <w:p>
      <w:pPr>
        <w:pStyle w:val="Normal"/>
        <w:spacing w:before="0" w:after="0"/>
        <w:rPr/>
      </w:pPr>
      <w:r>
        <w:rPr/>
        <w:t>Phil May, vocals</w:t>
        <w:br/>
        <w:t>Dick Taylor, guitar</w:t>
        <w:br/>
        <w:t>Skip Allen, drums</w:t>
        <w:br/>
        <w:t>John Povey, keyboards</w:t>
        <w:br/>
        <w:t>Frank Holland, guitar</w:t>
        <w:br/>
        <w:t>Wally Waller, bass</w:t>
      </w:r>
    </w:p>
    <w:p>
      <w:pPr>
        <w:pStyle w:val="Normal"/>
        <w:spacing w:before="0" w:after="0"/>
        <w:rPr/>
      </w:pPr>
      <w:r>
        <w:rPr/>
        <w:t>1) Roadrunner</w:t>
        <w:br/>
        <w:t>2) Don't bring me down</w:t>
        <w:br/>
        <w:t>3) Havana bound</w:t>
        <w:br/>
        <w:t>4) S.F. sorrow is born</w:t>
        <w:br/>
        <w:t>5) Baron saturday</w:t>
        <w:br/>
        <w:t>6) Private sorrow</w:t>
        <w:br/>
        <w:t>7) Balloon burning</w:t>
        <w:br/>
        <w:t>8) Loneliest person</w:t>
        <w:br/>
        <w:t>9) Come see me</w:t>
        <w:br/>
        <w:t>10) Midnight circus</w:t>
        <w:br/>
        <w:t>11) Judgement day</w:t>
        <w:br/>
        <w:t>12) Rosalyn</w:t>
        <w:br/>
        <w:t>13) LSD/Old man going</w:t>
        <w:br/>
        <w:t>14) Route 66</w:t>
      </w:r>
    </w:p>
    <w:p>
      <w:pPr>
        <w:pStyle w:val="Normal"/>
        <w:spacing w:before="0" w:after="0"/>
        <w:rPr/>
      </w:pPr>
      <w:r>
        <w:rPr/>
      </w:r>
      <w:bookmarkStart w:id="4" w:name="ezio"/>
      <w:bookmarkStart w:id="5" w:name="ezio"/>
      <w:bookmarkEnd w:id="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ZIO</w:t>
      </w:r>
    </w:p>
    <w:p>
      <w:pPr>
        <w:pStyle w:val="Normal"/>
        <w:spacing w:before="0" w:after="0"/>
        <w:rPr/>
      </w:pPr>
      <w:r>
        <w:rPr/>
        <w:t>Ezio Lunedei, guitar, vocals</w:t>
        <w:br/>
        <w:t>Mark "Booga" Fowell, guitar</w:t>
        <w:br/>
        <w:t>Lidia Cascarino, bass</w:t>
        <w:br/>
        <w:t>Peter Van Hooke, drums</w:t>
      </w:r>
    </w:p>
    <w:p>
      <w:pPr>
        <w:pStyle w:val="Normal"/>
        <w:spacing w:before="0" w:after="0"/>
        <w:rPr/>
      </w:pPr>
      <w:r>
        <w:rPr/>
        <w:t>1) Alex</w:t>
        <w:br/>
        <w:t>2) Tuesday night</w:t>
        <w:br/>
        <w:t>3) Deeper</w:t>
        <w:br/>
        <w:t>4) At the moment</w:t>
        <w:br/>
        <w:t>5) Just to talk to you again</w:t>
        <w:br/>
        <w:t>6) The further we stretch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27:00Z</dcterms:created>
  <dc:creator>Michael Marsch</dc:creator>
  <dc:description/>
  <dc:language>en-US</dc:language>
  <cp:lastModifiedBy>Michael Marsch</cp:lastModifiedBy>
  <dcterms:modified xsi:type="dcterms:W3CDTF">2000-04-17T07:27:00Z</dcterms:modified>
  <cp:revision>2</cp:revision>
  <dc:subject/>
  <dc:title>19</dc:title>
</cp:coreProperties>
</file>