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R.E.M.</w:t>
      </w:r>
    </w:p>
    <w:p>
      <w:pPr>
        <w:pStyle w:val="H2"/>
        <w:rPr/>
      </w:pPr>
      <w:r>
        <w:rPr/>
        <w:t>Playlist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ockpalast-Surprise</w:t>
        <w:br/>
        <w:t>Montag, 2. November 1998</w:t>
        <w:br/>
        <w:t>Hamburg, Grünspan</w:t>
      </w:r>
    </w:p>
    <w:p>
      <w:pPr>
        <w:pStyle w:val="Normal"/>
        <w:spacing w:before="0" w:after="0"/>
        <w:rPr/>
      </w:pPr>
      <w:r>
        <w:rPr/>
        <w:t>Michael Stipe, vocals</w:t>
        <w:br/>
        <w:t>Peter Buck, guitar, bass</w:t>
        <w:br/>
        <w:t>Mike Mills, bass, guitar</w:t>
        <w:br/>
        <w:t>Joey Waronker, drums</w:t>
        <w:br/>
        <w:t>Ken String Fellow, keyboards</w:t>
        <w:br/>
        <w:t>Scott McCaughey, keyboards</w:t>
      </w:r>
    </w:p>
    <w:p>
      <w:pPr>
        <w:pStyle w:val="Normal"/>
        <w:spacing w:before="0" w:after="0"/>
        <w:rPr/>
      </w:pPr>
      <w:r>
        <w:rPr/>
        <w:t>1) Losing my religion</w:t>
        <w:br/>
        <w:t>2) Electrolite</w:t>
        <w:br/>
        <w:t>3) Lotus</w:t>
        <w:br/>
        <w:t>4) Parakeet</w:t>
        <w:br/>
        <w:t>5) New test leper</w:t>
        <w:br/>
        <w:t>6) Daysleeper</w:t>
        <w:br/>
        <w:t>7) Sad professor</w:t>
        <w:br/>
        <w:t>8) Country feedback</w:t>
        <w:br/>
        <w:t>9) The apologist</w:t>
        <w:br/>
        <w:t>10) So. central rain</w:t>
        <w:br/>
        <w:t>11) I'm not over you</w:t>
        <w:br/>
        <w:t>12) Walk unafraid</w:t>
        <w:br/>
        <w:t>13) Man on the moon</w:t>
        <w:br/>
        <w:t>14) At my most beautiful</w:t>
        <w:br/>
        <w:t>15) Spooky</w:t>
        <w:br/>
        <w:t>16) Perfect circle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27:00Z</dcterms:created>
  <dc:creator>Michael Marsch</dc:creator>
  <dc:description/>
  <dc:language>en-US</dc:language>
  <cp:lastModifiedBy>Michael Marsch</cp:lastModifiedBy>
  <dcterms:modified xsi:type="dcterms:W3CDTF">2000-04-17T07:27:00Z</dcterms:modified>
  <cp:revision>2</cp:revision>
  <dc:subject/>
  <dc:title>R</dc:title>
</cp:coreProperties>
</file>