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12th Bizarre-Festival</w:t>
      </w:r>
    </w:p>
    <w:p>
      <w:pPr>
        <w:pStyle w:val="H2"/>
        <w:rPr/>
      </w:pPr>
      <w:r>
        <w:rPr/>
        <w:t>Playlisten (I)</w:t>
      </w:r>
    </w:p>
    <w:p>
      <w:pPr>
        <w:pStyle w:val="H4"/>
        <w:rPr/>
      </w:pPr>
      <w:r>
        <w:rPr/>
        <w:t>Freitag, 21. August 1998</w:t>
      </w:r>
    </w:p>
    <w:p>
      <w:pPr>
        <w:pStyle w:val="Normal"/>
        <w:spacing w:before="0" w:after="0"/>
        <w:rPr/>
      </w:pPr>
      <w:r>
        <w:rPr/>
        <w:t>Köln, Butzweiler Ho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RTISHEAD</w:t>
      </w:r>
    </w:p>
    <w:p>
      <w:pPr>
        <w:pStyle w:val="Normal"/>
        <w:spacing w:before="0" w:after="0"/>
        <w:rPr/>
      </w:pPr>
      <w:r>
        <w:rPr/>
        <w:t>Beth Gibbons, vocals</w:t>
        <w:br/>
        <w:t>Geoff Barrow, decks</w:t>
        <w:br/>
        <w:t>Adrian Utley, guitar</w:t>
        <w:br/>
        <w:t>Dave McDonald, engineer in band</w:t>
        <w:br/>
        <w:t>Clive Deamer, drums</w:t>
        <w:br/>
        <w:t>Jim Barr, bass</w:t>
        <w:br/>
        <w:t>John Baggott, keyboards</w:t>
        <w:br/>
        <w:t>Andy Smith, dj</w:t>
      </w:r>
    </w:p>
    <w:p>
      <w:pPr>
        <w:pStyle w:val="Normal"/>
        <w:spacing w:before="0" w:after="0"/>
        <w:rPr/>
      </w:pPr>
      <w:r>
        <w:rPr/>
        <w:t>1) Half day closing</w:t>
        <w:br/>
        <w:t>2) Over</w:t>
        <w:br/>
        <w:t>3) Elysium</w:t>
        <w:br/>
        <w:t>4) Glory box</w:t>
        <w:br/>
        <w:t>5) Roads</w:t>
        <w:br/>
        <w:t>6) Western Eyes</w:t>
        <w:br/>
        <w:t>7) Strangers</w:t>
        <w:br/>
        <w:t>8) Sour times</w:t>
      </w:r>
    </w:p>
    <w:p>
      <w:pPr>
        <w:pStyle w:val="Normal"/>
        <w:spacing w:before="0" w:after="0"/>
        <w:rPr/>
      </w:pPr>
      <w:r>
        <w:rPr/>
      </w:r>
      <w:bookmarkStart w:id="0" w:name="tinder"/>
      <w:bookmarkStart w:id="1" w:name="tinder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INDERSTICKS</w:t>
      </w:r>
    </w:p>
    <w:p>
      <w:pPr>
        <w:pStyle w:val="Normal"/>
        <w:spacing w:before="0" w:after="0"/>
        <w:rPr/>
      </w:pPr>
      <w:r>
        <w:rPr/>
        <w:t>Stuart Staples, vocals</w:t>
        <w:br/>
        <w:t>Dickon Hinchcliffe, violin</w:t>
        <w:br/>
        <w:t>Dave Boulter, keyboards</w:t>
        <w:br/>
        <w:t>Neil Frazer, guitar</w:t>
        <w:br/>
        <w:t>Mark Colwill, bass</w:t>
        <w:br/>
        <w:t>Al McCauley, drums</w:t>
      </w:r>
    </w:p>
    <w:p>
      <w:pPr>
        <w:pStyle w:val="Normal"/>
        <w:spacing w:before="0" w:after="0"/>
        <w:rPr/>
      </w:pPr>
      <w:r>
        <w:rPr/>
        <w:t>1) Another night in</w:t>
        <w:br/>
        <w:t>2) Jism</w:t>
        <w:br/>
        <w:t>3) Dont look down</w:t>
        <w:br/>
        <w:t>4) Pussycat</w:t>
        <w:br/>
        <w:t>5) This heart of mine</w:t>
        <w:br/>
        <w:t>6) Her</w:t>
        <w:br/>
        <w:t>7) If she's torn</w:t>
        <w:br/>
        <w:t>8) Talk to me</w:t>
        <w:br/>
        <w:t>9) Bathtime</w:t>
      </w:r>
    </w:p>
    <w:p>
      <w:pPr>
        <w:pStyle w:val="Normal"/>
        <w:spacing w:before="0" w:after="0"/>
        <w:rPr/>
      </w:pPr>
      <w:r>
        <w:rPr/>
      </w:r>
      <w:bookmarkStart w:id="2" w:name="pj"/>
      <w:bookmarkStart w:id="3" w:name="pj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J HARVEY</w:t>
      </w:r>
    </w:p>
    <w:p>
      <w:pPr>
        <w:pStyle w:val="Normal"/>
        <w:spacing w:before="0" w:after="0"/>
        <w:rPr/>
      </w:pPr>
      <w:r>
        <w:rPr/>
        <w:t>PJ Harvey, vocals, guitar</w:t>
        <w:br/>
        <w:t>John Parish, guitar</w:t>
        <w:br/>
        <w:t>Jeremy Hogg, guitar</w:t>
        <w:br/>
        <w:t>Eric Feldman, keyboards, bass</w:t>
        <w:br/>
        <w:t>Rob Ellis, drums, vocals</w:t>
      </w:r>
    </w:p>
    <w:p>
      <w:pPr>
        <w:pStyle w:val="Normal"/>
        <w:spacing w:before="0" w:after="0"/>
        <w:rPr/>
      </w:pPr>
      <w:r>
        <w:rPr/>
        <w:t>1) I think I'm a mother</w:t>
        <w:br/>
        <w:t>2) Joy</w:t>
        <w:br/>
        <w:t>3) Joe</w:t>
        <w:br/>
        <w:t>4) Civil war correspondent</w:t>
        <w:br/>
        <w:t>5) Taut</w:t>
        <w:br/>
        <w:t>6) Electric light</w:t>
        <w:br/>
        <w:t>7) A perfect day Elise</w:t>
        <w:br/>
        <w:t>8) Missed</w:t>
        <w:br/>
        <w:t>9) Dress</w:t>
        <w:br/>
        <w:t>10) Snake</w:t>
      </w:r>
    </w:p>
    <w:p>
      <w:pPr>
        <w:pStyle w:val="Normal"/>
        <w:spacing w:before="0" w:after="0"/>
        <w:rPr/>
      </w:pPr>
      <w:r>
        <w:rPr/>
      </w:r>
      <w:bookmarkStart w:id="4" w:name="fun"/>
      <w:bookmarkStart w:id="5" w:name="fun"/>
      <w:bookmarkEnd w:id="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N LOVIN' CRIMINALS</w:t>
      </w:r>
    </w:p>
    <w:p>
      <w:pPr>
        <w:pStyle w:val="Normal"/>
        <w:spacing w:before="0" w:after="0"/>
        <w:rPr/>
      </w:pPr>
      <w:r>
        <w:rPr/>
        <w:t>Huey, guitar, lead vocals</w:t>
        <w:br/>
        <w:t>Fast, bass, flugelhorn, saxophone</w:t>
        <w:br/>
        <w:t>Steve, drums, vocals</w:t>
      </w:r>
    </w:p>
    <w:p>
      <w:pPr>
        <w:pStyle w:val="Normal"/>
        <w:spacing w:before="0" w:after="0"/>
        <w:rPr/>
      </w:pPr>
      <w:r>
        <w:rPr/>
        <w:t>1) Bombin' the L</w:t>
        <w:br/>
        <w:t>2) 10th street</w:t>
        <w:br/>
        <w:t>3) Southside</w:t>
        <w:br/>
        <w:t>4) Up on the hill</w:t>
        <w:br/>
        <w:t>5) Korean Bodega</w:t>
        <w:br/>
        <w:t>6) The Fun Lovin' Criminal</w:t>
        <w:br/>
        <w:t>7) It's alright</w:t>
        <w:br/>
        <w:t>8) Smoke 'em</w:t>
        <w:br/>
        <w:t>9) Scooby snacks</w:t>
      </w:r>
    </w:p>
    <w:p>
      <w:pPr>
        <w:pStyle w:val="Normal"/>
        <w:spacing w:before="0" w:after="0"/>
        <w:rPr/>
      </w:pPr>
      <w:r>
        <w:rPr/>
      </w:r>
      <w:bookmarkStart w:id="6" w:name="blue"/>
      <w:bookmarkStart w:id="7" w:name="blue"/>
      <w:bookmarkEnd w:id="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BLUETONES</w:t>
      </w:r>
    </w:p>
    <w:p>
      <w:pPr>
        <w:pStyle w:val="Normal"/>
        <w:spacing w:before="0" w:after="0"/>
        <w:rPr/>
      </w:pPr>
      <w:r>
        <w:rPr/>
        <w:t>Adam Delvin, guitar</w:t>
        <w:br/>
        <w:t>Randy Payne, keyboards</w:t>
        <w:br/>
        <w:t>Eds Chesters, drums</w:t>
        <w:br/>
        <w:t>Scott Morriss, bass</w:t>
        <w:br/>
        <w:t>Mark Morriss, vocals</w:t>
      </w:r>
    </w:p>
    <w:p>
      <w:pPr>
        <w:pStyle w:val="Normal"/>
        <w:spacing w:before="0" w:after="0"/>
        <w:rPr/>
      </w:pPr>
      <w:r>
        <w:rPr/>
        <w:t>1) Unpainted Arizona</w:t>
        <w:br/>
        <w:t>2) Solomon bites the worm</w:t>
        <w:br/>
        <w:t>3) Bluetonic</w:t>
        <w:br/>
        <w:t>4) Pretty ballerina</w:t>
        <w:br/>
        <w:t>5) 4 day weekend</w:t>
        <w:br/>
        <w:t>6) Sleazy bed track</w:t>
        <w:br/>
        <w:t>7) Slight return</w:t>
        <w:br/>
        <w:t>8) If ...</w:t>
      </w:r>
    </w:p>
    <w:p>
      <w:pPr>
        <w:pStyle w:val="Normal"/>
        <w:spacing w:before="0" w:after="0"/>
        <w:rPr/>
      </w:pPr>
      <w:r>
        <w:rPr/>
      </w:r>
      <w:bookmarkStart w:id="8" w:name="iggy"/>
      <w:bookmarkStart w:id="9" w:name="iggy"/>
      <w:bookmarkEnd w:id="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GGY POP</w:t>
      </w:r>
    </w:p>
    <w:p>
      <w:pPr>
        <w:pStyle w:val="Normal"/>
        <w:spacing w:before="0" w:after="0"/>
        <w:rPr/>
      </w:pPr>
      <w:r>
        <w:rPr/>
        <w:t>Iggy Pop, vocals</w:t>
        <w:br/>
        <w:t>Pete Marshall, rhythm guitar</w:t>
        <w:br/>
        <w:t>Hal Cragin, bass</w:t>
        <w:br/>
        <w:t>Larry Mullens, drums</w:t>
        <w:br/>
        <w:t>Ch. Kirst, lead guitar</w:t>
      </w:r>
    </w:p>
    <w:p>
      <w:pPr>
        <w:pStyle w:val="Normal"/>
        <w:spacing w:before="0" w:after="0"/>
        <w:rPr/>
      </w:pPr>
      <w:r>
        <w:rPr/>
        <w:t>1) I wanna live</w:t>
        <w:br/>
        <w:t>2) Down on the street</w:t>
        <w:br/>
        <w:t>3) Heart is saved</w:t>
        <w:br/>
        <w:t>4) Raw power</w:t>
        <w:br/>
        <w:t>5) Search and destroy</w:t>
        <w:br/>
        <w:t>6) The wild one</w:t>
        <w:br/>
        <w:t>7) I wanna be your dog</w:t>
        <w:br/>
        <w:t>8) The Passenger</w:t>
        <w:br/>
        <w:t>9) Lust for life</w:t>
        <w:br/>
        <w:t>10) Home</w:t>
        <w:br/>
        <w:t>11) I'm sick of you</w:t>
        <w:br/>
        <w:t>12) TV eye</w:t>
        <w:br/>
        <w:t>13) 16</w:t>
        <w:br/>
        <w:t>14) Louie Louie</w:t>
        <w:br/>
        <w:t>15) No fun</w:t>
      </w:r>
    </w:p>
    <w:p>
      <w:pPr>
        <w:pStyle w:val="Normal"/>
        <w:spacing w:before="0" w:after="0"/>
        <w:rPr/>
      </w:pPr>
      <w:r>
        <w:rPr/>
      </w:r>
      <w:bookmarkStart w:id="10" w:name="chumba"/>
      <w:bookmarkStart w:id="11" w:name="chumba"/>
      <w:bookmarkEnd w:id="1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HUMBAWAMBA</w:t>
      </w:r>
    </w:p>
    <w:p>
      <w:pPr>
        <w:pStyle w:val="Normal"/>
        <w:spacing w:before="0" w:after="0"/>
        <w:rPr/>
      </w:pPr>
      <w:r>
        <w:rPr/>
        <w:t>Danbert Nobacon, vocals</w:t>
        <w:br/>
        <w:t>Boff, guitar, vocals</w:t>
        <w:br/>
        <w:t>Paul Greco, bass</w:t>
        <w:br/>
        <w:t>Jude Abbot, trumpet, vocals</w:t>
        <w:br/>
        <w:t>Harry Hammer, drums, programming</w:t>
        <w:br/>
        <w:t>Lou Watts, keyboards, vocals</w:t>
        <w:br/>
        <w:t>Dunstan Bruce, vocals</w:t>
      </w:r>
    </w:p>
    <w:p>
      <w:pPr>
        <w:pStyle w:val="Normal"/>
        <w:spacing w:before="0" w:after="0"/>
        <w:rPr/>
      </w:pPr>
      <w:r>
        <w:rPr/>
        <w:t>1) Give the anarchist a cigarrette</w:t>
        <w:br/>
        <w:t>2) Mouthful of shit</w:t>
        <w:br/>
        <w:t>3) Amnesia</w:t>
        <w:br/>
        <w:t>4) The good ship lifestyle</w:t>
        <w:br/>
        <w:t>5) Drip drip drip</w:t>
        <w:br/>
        <w:t>6) Timebomb</w:t>
        <w:br/>
        <w:t>7) Top of the world olé olé</w:t>
        <w:br/>
        <w:t>8) Outsider</w:t>
        <w:br/>
        <w:t>9) The day the nazi died</w:t>
        <w:br/>
        <w:t>10) Love me</w:t>
        <w:br/>
        <w:t>11) Tubthumping</w:t>
      </w:r>
    </w:p>
    <w:p>
      <w:pPr>
        <w:pStyle w:val="Normal"/>
        <w:spacing w:before="0" w:after="0"/>
        <w:rPr/>
      </w:pPr>
      <w:r>
        <w:rPr/>
      </w:r>
      <w:bookmarkStart w:id="12" w:name="jesus"/>
      <w:bookmarkStart w:id="13" w:name="jesus"/>
      <w:bookmarkEnd w:id="1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JESUS &amp; MARY CHAIN</w:t>
      </w:r>
    </w:p>
    <w:p>
      <w:pPr>
        <w:pStyle w:val="Normal"/>
        <w:spacing w:before="0" w:after="0"/>
        <w:rPr/>
      </w:pPr>
      <w:r>
        <w:rPr/>
        <w:t>Jim Reid, vcals, guitar</w:t>
        <w:br/>
        <w:t>William Reid, guitar, vocals</w:t>
        <w:br/>
        <w:t>Phil King, bass</w:t>
        <w:br/>
        <w:t>Ben Lurie, guitar</w:t>
        <w:br/>
        <w:t>Jeoff Donkin, drums</w:t>
      </w:r>
    </w:p>
    <w:p>
      <w:pPr>
        <w:pStyle w:val="Normal"/>
        <w:spacing w:before="0" w:after="0"/>
        <w:rPr/>
      </w:pPr>
      <w:r>
        <w:rPr/>
        <w:t>1) Degenerate</w:t>
        <w:br/>
        <w:t>2) Snakedriver</w:t>
        <w:br/>
        <w:t>3) Cracking up</w:t>
        <w:br/>
        <w:t>4) Moe Tucker</w:t>
        <w:br/>
        <w:t>5) Fizzy</w:t>
        <w:br/>
        <w:t>6) Teenage lust</w:t>
        <w:br/>
        <w:t>7) Head on</w:t>
        <w:br/>
        <w:t>8) I love Rock'n Roll</w:t>
        <w:br/>
        <w:t>9) Dream lover</w:t>
        <w:br/>
        <w:t>10) Supertramp</w:t>
        <w:br/>
        <w:t>11) I hate Rock'n Roll</w:t>
        <w:br/>
        <w:t>12) Virtually unreal</w:t>
        <w:br/>
        <w:t>13) Reverance</w:t>
      </w:r>
    </w:p>
    <w:p>
      <w:pPr>
        <w:pStyle w:val="Normal"/>
        <w:spacing w:before="0" w:after="0"/>
        <w:rPr/>
      </w:pPr>
      <w:r>
        <w:rPr/>
      </w:r>
      <w:bookmarkStart w:id="14" w:name="hblockx"/>
      <w:bookmarkStart w:id="15" w:name="hblockx"/>
      <w:bookmarkEnd w:id="1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-BLOCKX</w:t>
      </w:r>
    </w:p>
    <w:p>
      <w:pPr>
        <w:pStyle w:val="Normal"/>
        <w:spacing w:before="0" w:after="0"/>
        <w:rPr/>
      </w:pPr>
      <w:r>
        <w:rPr/>
        <w:t>Henning, vocals</w:t>
        <w:br/>
        <w:t>Dave, vocals</w:t>
        <w:br/>
        <w:t>Gudze, bass</w:t>
        <w:br/>
        <w:t>Tim, guitar</w:t>
        <w:br/>
        <w:t>Marco, drums</w:t>
      </w:r>
    </w:p>
    <w:p>
      <w:pPr>
        <w:pStyle w:val="Normal"/>
        <w:spacing w:before="0" w:after="0"/>
        <w:rPr/>
      </w:pPr>
      <w:r>
        <w:rPr/>
        <w:t>1) Fly</w:t>
        <w:br/>
        <w:t>2) Revolution</w:t>
        <w:br/>
        <w:t>3) One day</w:t>
        <w:br/>
        <w:t>4) Without you</w:t>
        <w:br/>
        <w:t>5) Tell me why</w:t>
        <w:br/>
        <w:t>6) Take me home</w:t>
        <w:br/>
        <w:t>7) Liquid sunlight</w:t>
        <w:br/>
        <w:t>8) Little girl</w:t>
        <w:br/>
        <w:t>9) Risin' high</w:t>
      </w:r>
    </w:p>
    <w:p>
      <w:pPr>
        <w:pStyle w:val="Normal"/>
        <w:spacing w:before="0" w:after="0"/>
        <w:rPr/>
      </w:pPr>
      <w:r>
        <w:rPr/>
      </w:r>
      <w:bookmarkStart w:id="16" w:name="such"/>
      <w:bookmarkStart w:id="17" w:name="such"/>
      <w:bookmarkEnd w:id="1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CH A SURGE</w:t>
      </w:r>
    </w:p>
    <w:p>
      <w:pPr>
        <w:pStyle w:val="Normal"/>
        <w:spacing w:before="0" w:after="0"/>
        <w:rPr/>
      </w:pPr>
      <w:r>
        <w:rPr/>
        <w:t>Olli Schneider, vocals</w:t>
        <w:br/>
        <w:t>Michael Begeame, vocals</w:t>
        <w:br/>
        <w:t>Axel Horn, bass</w:t>
        <w:br/>
        <w:t>Dennis Graef, guitar</w:t>
        <w:br/>
        <w:t>Carsten Rudo, drums</w:t>
      </w:r>
    </w:p>
    <w:p>
      <w:pPr>
        <w:pStyle w:val="Normal"/>
        <w:spacing w:before="0" w:after="0"/>
        <w:rPr/>
      </w:pPr>
      <w:r>
        <w:rPr/>
        <w:t>1) Koma</w:t>
        <w:br/>
        <w:t>2) Schatten</w:t>
        <w:br/>
        <w:t>3) No future</w:t>
        <w:br/>
        <w:t>4) Ideale</w:t>
        <w:br/>
        <w:t>5) Gegen den Strom</w:t>
        <w:br/>
        <w:t>6) Ma chair et mon sang</w:t>
        <w:br/>
        <w:t>7) Under pressure</w:t>
        <w:br/>
        <w:t>8) Was besonderes</w:t>
        <w:br/>
        <w:t>9) Jetzt ist gut</w:t>
      </w:r>
    </w:p>
    <w:p>
      <w:pPr>
        <w:pStyle w:val="Normal"/>
        <w:spacing w:before="0" w:after="0"/>
        <w:rPr/>
      </w:pPr>
      <w:r>
        <w:rPr/>
      </w:r>
      <w:bookmarkStart w:id="18" w:name="thumb"/>
      <w:bookmarkStart w:id="19" w:name="thumb"/>
      <w:bookmarkEnd w:id="1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UMB</w:t>
      </w:r>
    </w:p>
    <w:p>
      <w:pPr>
        <w:pStyle w:val="Normal"/>
        <w:spacing w:before="0" w:after="0"/>
        <w:rPr/>
      </w:pPr>
      <w:r>
        <w:rPr/>
        <w:t>Jens Gößling, turntables</w:t>
        <w:br/>
        <w:t>Jan-Hendrik Meyer, bass</w:t>
        <w:br/>
        <w:t>Axel Hilgenstöhler, guitar</w:t>
        <w:br/>
        <w:t>Steffen Wilmking, drums</w:t>
        <w:br/>
        <w:t>Claus Grabke, vocal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alues</w:t>
        <w:br/>
        <w:t>2) Break me</w:t>
        <w:br/>
        <w:t>3) Red alert</w:t>
        <w:br/>
        <w:t>4) Exposure</w:t>
        <w:br/>
        <w:t>5) Seize the day</w:t>
        <w:br/>
        <w:t>6) Dad</w:t>
        <w:br/>
        <w:t>7) Haunted</w:t>
        <w:br/>
        <w:t>8) Confidence</w:t>
        <w:br/>
        <w:t>9) Sell myself</w:t>
        <w:br/>
        <w:t>10) Thank you for hating me</w:t>
      </w:r>
    </w:p>
    <w:p>
      <w:pPr>
        <w:pStyle w:val="Normal"/>
        <w:spacing w:before="0" w:after="0"/>
        <w:rPr/>
      </w:pPr>
      <w:r>
        <w:rPr/>
      </w:r>
    </w:p>
    <w:p>
      <w:pPr>
        <w:pStyle w:val="H4"/>
        <w:rPr/>
      </w:pPr>
      <w:r>
        <w:rPr/>
        <w:t>Samstag, 22. August 1998</w:t>
      </w:r>
    </w:p>
    <w:p>
      <w:pPr>
        <w:pStyle w:val="Normal"/>
        <w:spacing w:before="0" w:after="0"/>
        <w:rPr/>
      </w:pPr>
      <w:r>
        <w:rPr/>
        <w:t>Köln, Butzweiler Ho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CURE</w:t>
      </w:r>
    </w:p>
    <w:p>
      <w:pPr>
        <w:pStyle w:val="Normal"/>
        <w:spacing w:before="0" w:after="0"/>
        <w:rPr/>
      </w:pPr>
      <w:r>
        <w:rPr/>
        <w:t>Robert Smith, vocals, guitar</w:t>
        <w:br/>
        <w:t>Simon Gallup, bass</w:t>
        <w:br/>
        <w:t>Perry Bamonte, guitar</w:t>
        <w:br/>
        <w:t>Jason Cooper, drums</w:t>
        <w:br/>
        <w:t>Roger O' Donnell, keyboards</w:t>
      </w:r>
    </w:p>
    <w:p>
      <w:pPr>
        <w:pStyle w:val="Normal"/>
        <w:spacing w:before="0" w:after="0"/>
        <w:rPr/>
      </w:pPr>
      <w:r>
        <w:rPr/>
        <w:t>1) Shake dog shake</w:t>
        <w:br/>
        <w:t>2) Fascination street</w:t>
        <w:br/>
        <w:t>3) A strange day</w:t>
        <w:br/>
        <w:t>4) One hundred years</w:t>
        <w:br/>
        <w:t>5) If only tonight we could sleep</w:t>
        <w:br/>
        <w:t>6) Pictures of you</w:t>
        <w:br/>
        <w:t>7) Just like heaven</w:t>
        <w:br/>
        <w:t>8) Sinking</w:t>
        <w:br/>
        <w:t>9) Lullaby</w:t>
        <w:br/>
        <w:t>10) Wrong number</w:t>
        <w:br/>
        <w:t>11) Never enough</w:t>
        <w:br/>
        <w:t>12) In between days</w:t>
        <w:br/>
        <w:t>13) From the edge of the deep green sea</w:t>
        <w:br/>
        <w:t>14) Cut</w:t>
        <w:br/>
        <w:t>15) Disintegration</w:t>
        <w:br/>
        <w:t>16) Untitled</w:t>
        <w:br/>
        <w:t>17) A forest</w:t>
        <w:br/>
        <w:t>18) 10.15 saturday night</w:t>
        <w:br/>
        <w:t>19) Killing an arab</w:t>
      </w:r>
    </w:p>
    <w:p>
      <w:pPr>
        <w:pStyle w:val="Normal"/>
        <w:spacing w:before="0" w:after="0"/>
        <w:rPr/>
      </w:pPr>
      <w:r>
        <w:rPr/>
      </w:r>
      <w:bookmarkStart w:id="20" w:name="goldie"/>
      <w:bookmarkStart w:id="21" w:name="goldie"/>
      <w:bookmarkEnd w:id="2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OLDIE</w:t>
      </w:r>
    </w:p>
    <w:p>
      <w:pPr>
        <w:pStyle w:val="Normal"/>
        <w:spacing w:before="0" w:after="0"/>
        <w:rPr/>
      </w:pPr>
      <w:r>
        <w:rPr>
          <w:rStyle w:val="HTMLMarkup"/>
        </w:rPr>
        <w:t>&lt;!--</w:t>
      </w:r>
    </w:p>
    <w:p>
      <w:pPr>
        <w:pStyle w:val="Normal"/>
        <w:spacing w:before="0" w:after="0"/>
        <w:rPr/>
      </w:pPr>
      <w:r>
        <w:rPr>
          <w:rStyle w:val="HTMLMarkup"/>
        </w:rPr>
        <w:t>, vocals&lt;BR&gt;</w:t>
      </w:r>
    </w:p>
    <w:p>
      <w:pPr>
        <w:pStyle w:val="Normal"/>
        <w:spacing w:before="0" w:after="0"/>
        <w:rPr/>
      </w:pPr>
      <w:r>
        <w:rPr>
          <w:rStyle w:val="HTMLMarkup"/>
        </w:rPr>
        <w:t>, guitar, samples&lt;BR&gt;</w:t>
      </w:r>
    </w:p>
    <w:p>
      <w:pPr>
        <w:pStyle w:val="Normal"/>
        <w:spacing w:before="0" w:after="0"/>
        <w:rPr/>
      </w:pPr>
      <w:r>
        <w:rPr>
          <w:rStyle w:val="HTMLMarkup"/>
        </w:rPr>
        <w:t>, guitar, samples&lt;P&gt;</w:t>
      </w:r>
    </w:p>
    <w:p>
      <w:pPr>
        <w:pStyle w:val="Normal"/>
        <w:spacing w:before="0" w:after="0"/>
        <w:rPr/>
      </w:pPr>
      <w:r>
        <w:rPr>
          <w:rStyle w:val="HTMLMarkup"/>
        </w:rPr>
        <w:t>--&gt;</w:t>
      </w:r>
      <w:r>
        <w:rPr>
          <w:i/>
        </w:rPr>
        <w:t>- Besetzung wird nachgereicht -</w:t>
      </w:r>
    </w:p>
    <w:p>
      <w:pPr>
        <w:pStyle w:val="Normal"/>
        <w:spacing w:before="0" w:after="0"/>
        <w:rPr/>
      </w:pPr>
      <w:r>
        <w:rPr/>
        <w:t>1) Chico - death of a rockstar</w:t>
        <w:br/>
        <w:t>2) Timeless</w:t>
        <w:br/>
        <w:t>3) Saint angel</w:t>
        <w:br/>
        <w:t>4) Digital</w:t>
        <w:br/>
        <w:t>5) Temper temper</w:t>
      </w:r>
    </w:p>
    <w:p>
      <w:pPr>
        <w:pStyle w:val="Normal"/>
        <w:spacing w:before="0" w:after="0"/>
        <w:rPr/>
      </w:pPr>
      <w:r>
        <w:rPr/>
      </w:r>
      <w:bookmarkStart w:id="22" w:name="guano"/>
      <w:bookmarkStart w:id="23" w:name="guano"/>
      <w:bookmarkEnd w:id="2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UANO APES</w:t>
      </w:r>
    </w:p>
    <w:p>
      <w:pPr>
        <w:pStyle w:val="Normal"/>
        <w:spacing w:before="0" w:after="0"/>
        <w:rPr/>
      </w:pPr>
      <w:r>
        <w:rPr/>
        <w:t>Sandra Nasic, vocals</w:t>
        <w:br/>
        <w:t>Dennis Poschwatta, drums</w:t>
        <w:br/>
        <w:t>Stefan Ude, bass</w:t>
        <w:br/>
        <w:t>Henning Rühenapp, guitar</w:t>
      </w:r>
    </w:p>
    <w:p>
      <w:pPr>
        <w:pStyle w:val="Normal"/>
        <w:spacing w:before="0" w:after="0"/>
        <w:rPr/>
      </w:pPr>
      <w:r>
        <w:rPr/>
        <w:t>1) Innocent greed</w:t>
        <w:br/>
        <w:t>2) Crossing the deadline</w:t>
        <w:br/>
        <w:t>3) Get busy</w:t>
        <w:br/>
        <w:t>4) Open your eyes</w:t>
        <w:br/>
        <w:t>5) Maria</w:t>
        <w:br/>
        <w:t>6) Rain</w:t>
        <w:br/>
        <w:t>7) Move a little closer</w:t>
        <w:br/>
        <w:t>8) We use the pain</w:t>
        <w:br/>
        <w:t>9) Standing for the action</w:t>
        <w:br/>
        <w:t>10) Never born</w:t>
        <w:br/>
        <w:t>11) Suzie</w:t>
        <w:br/>
        <w:t>12) Wash it down</w:t>
        <w:br/>
        <w:t>13) Lords of the boards</w:t>
        <w:br/>
        <w:t>14) My mistake</w:t>
      </w:r>
    </w:p>
    <w:p>
      <w:pPr>
        <w:pStyle w:val="Normal"/>
        <w:spacing w:before="0" w:after="0"/>
        <w:rPr/>
      </w:pPr>
      <w:r>
        <w:rPr/>
      </w:r>
      <w:bookmarkStart w:id="24" w:name="deftones"/>
      <w:bookmarkStart w:id="25" w:name="deftones"/>
      <w:bookmarkEnd w:id="2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DEFTONES</w:t>
      </w:r>
    </w:p>
    <w:p>
      <w:pPr>
        <w:pStyle w:val="Normal"/>
        <w:spacing w:before="0" w:after="0"/>
        <w:rPr/>
      </w:pPr>
      <w:r>
        <w:rPr/>
        <w:t>Chi Cheng, bass</w:t>
        <w:br/>
        <w:t>Frank Delgado, turntables</w:t>
        <w:br/>
        <w:t>Abe Cunningham, drums</w:t>
        <w:br/>
        <w:t>Stephen Carpenter, guitar</w:t>
        <w:br/>
        <w:t>Chino Moreno, vocals</w:t>
      </w:r>
    </w:p>
    <w:p>
      <w:pPr>
        <w:pStyle w:val="Normal"/>
        <w:spacing w:before="0" w:after="0"/>
        <w:rPr/>
      </w:pPr>
      <w:r>
        <w:rPr/>
        <w:t>1) Root</w:t>
        <w:br/>
        <w:t>2) My own summer (shove it)</w:t>
        <w:br/>
        <w:t>3) Lotion</w:t>
        <w:br/>
        <w:t>4) Bored</w:t>
        <w:br/>
        <w:t>5) Seven words</w:t>
        <w:br/>
        <w:t>6) Around the fur</w:t>
        <w:br/>
        <w:t>7) Mx</w:t>
        <w:br/>
        <w:t>8) Birthmark</w:t>
        <w:br/>
        <w:t>9) Engine # 9</w:t>
        <w:br/>
        <w:t>10) Mascara</w:t>
        <w:br/>
        <w:t>11) Be quiet and drive (far away)</w:t>
        <w:br/>
        <w:t>12) Headup</w:t>
      </w:r>
    </w:p>
    <w:p>
      <w:pPr>
        <w:pStyle w:val="Normal"/>
        <w:spacing w:before="0" w:after="0"/>
        <w:rPr/>
      </w:pPr>
      <w:r>
        <w:rPr/>
      </w:r>
      <w:bookmarkStart w:id="26" w:name="whigs"/>
      <w:bookmarkStart w:id="27" w:name="whigs"/>
      <w:bookmarkEnd w:id="2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AFGHAN WHIGS</w:t>
      </w:r>
    </w:p>
    <w:p>
      <w:pPr>
        <w:pStyle w:val="Normal"/>
        <w:spacing w:before="0" w:after="0"/>
        <w:rPr/>
      </w:pPr>
      <w:r>
        <w:rPr/>
        <w:t>Greg Dulli, vocals, guitar</w:t>
        <w:br/>
        <w:t>John Curley, bass, vocals</w:t>
        <w:br/>
        <w:t>Rick McCollum, guitar</w:t>
        <w:br/>
        <w:t>Michael Horrigan, drums</w:t>
        <w:br/>
        <w:t>Josh Paxton, keyboards</w:t>
        <w:br/>
        <w:t>Doug Falsetti, vocals, percussion</w:t>
        <w:br/>
        <w:t>Susan Marshall, vocals</w:t>
      </w:r>
    </w:p>
    <w:p>
      <w:pPr>
        <w:pStyle w:val="Normal"/>
        <w:spacing w:before="0" w:after="0"/>
        <w:rPr/>
      </w:pPr>
      <w:r>
        <w:rPr/>
        <w:t>1) Something hot</w:t>
        <w:br/>
        <w:t>2) Debonair</w:t>
        <w:br/>
        <w:t>3) Going to town</w:t>
        <w:br/>
        <w:t>4) Uptown again</w:t>
        <w:br/>
        <w:t>5) Sylvia</w:t>
        <w:br/>
        <w:t>6) Another brick in the wall pt. 2</w:t>
        <w:br/>
        <w:t>7) Blame, etc.</w:t>
        <w:br/>
        <w:t>8) What jail is like</w:t>
        <w:br/>
        <w:t>9) 66</w:t>
        <w:br/>
        <w:t>10) Fountain and fairfax</w:t>
        <w:br/>
        <w:t>11) Faded</w:t>
      </w:r>
    </w:p>
    <w:p>
      <w:pPr>
        <w:pStyle w:val="Normal"/>
        <w:spacing w:before="0" w:after="0"/>
        <w:rPr/>
      </w:pPr>
      <w:r>
        <w:rPr/>
      </w:r>
      <w:bookmarkStart w:id="28" w:name="notwist"/>
      <w:bookmarkStart w:id="29" w:name="notwist"/>
      <w:bookmarkEnd w:id="2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NOTWIST</w:t>
      </w:r>
    </w:p>
    <w:p>
      <w:pPr>
        <w:pStyle w:val="Normal"/>
        <w:spacing w:before="0" w:after="0"/>
        <w:rPr/>
      </w:pPr>
      <w:r>
        <w:rPr/>
        <w:t>Micha Acher, bass</w:t>
        <w:br/>
        <w:t>Markus Acher, guitar, vocals</w:t>
        <w:br/>
        <w:t>Martin Kretschmann, electronics</w:t>
        <w:br/>
        <w:t>Mecki Messerschmidt, drums</w:t>
        <w:br/>
        <w:t>Ulli Wangenheim, keyboards, triangle, saxophone</w:t>
      </w:r>
    </w:p>
    <w:p>
      <w:pPr>
        <w:pStyle w:val="Normal"/>
        <w:spacing w:before="0" w:after="0"/>
        <w:rPr/>
      </w:pPr>
      <w:r>
        <w:rPr/>
        <w:t>1) Day 7</w:t>
        <w:br/>
        <w:t>2) Puzzle</w:t>
        <w:br/>
        <w:t>3) Chemicals</w:t>
        <w:br/>
        <w:t>4) One dark love poem</w:t>
        <w:br/>
        <w:t>5) Your signs</w:t>
        <w:br/>
        <w:t>6) The incredible change of our alien</w:t>
        <w:br/>
        <w:t>7) Shrink</w:t>
        <w:br/>
        <w:t>8) Instr.</w:t>
      </w:r>
    </w:p>
    <w:p>
      <w:pPr>
        <w:pStyle w:val="Normal"/>
        <w:spacing w:before="0" w:after="0"/>
        <w:rPr/>
      </w:pPr>
      <w:r>
        <w:rPr/>
      </w:r>
      <w:bookmarkStart w:id="30" w:name="soul"/>
      <w:bookmarkStart w:id="31" w:name="soul"/>
      <w:bookmarkEnd w:id="3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UL COUGHING</w:t>
      </w:r>
    </w:p>
    <w:p>
      <w:pPr>
        <w:pStyle w:val="Normal"/>
        <w:spacing w:before="0" w:after="0"/>
        <w:rPr/>
      </w:pPr>
      <w:r>
        <w:rPr/>
        <w:t>M. Doughty, vocals, guitar</w:t>
        <w:br/>
        <w:t>Mark Degli Antoni, keyboards, samples</w:t>
        <w:br/>
        <w:t>Sebastian Steinberg, upright bass</w:t>
        <w:br/>
        <w:t>Yuval Gabay, drums</w:t>
      </w:r>
    </w:p>
    <w:p>
      <w:pPr>
        <w:pStyle w:val="Normal"/>
        <w:spacing w:before="0" w:after="0"/>
        <w:rPr/>
      </w:pPr>
      <w:r>
        <w:rPr/>
        <w:t>1) Rolling</w:t>
        <w:br/>
        <w:t>2) St. Louise is listening</w:t>
        <w:br/>
        <w:t>3) $ 300</w:t>
        <w:br/>
        <w:t>4) Monster man</w:t>
        <w:br/>
        <w:t>5) Maybe I'll come down</w:t>
        <w:br/>
        <w:t>6) Circles</w:t>
        <w:br/>
        <w:t>7) I miss the girl</w:t>
      </w:r>
    </w:p>
    <w:p>
      <w:pPr>
        <w:pStyle w:val="Normal"/>
        <w:spacing w:before="0" w:after="0"/>
        <w:rPr/>
      </w:pPr>
      <w:r>
        <w:rPr/>
      </w:r>
      <w:bookmarkStart w:id="32" w:name="toasters"/>
      <w:bookmarkStart w:id="33" w:name="toasters"/>
      <w:bookmarkEnd w:id="3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TOASTERS</w:t>
      </w:r>
    </w:p>
    <w:p>
      <w:pPr>
        <w:pStyle w:val="Normal"/>
        <w:spacing w:before="0" w:after="0"/>
        <w:rPr/>
      </w:pPr>
      <w:r>
        <w:rPr/>
        <w:t>The Sledge, trumpet</w:t>
        <w:br/>
        <w:t>Dave Waldo, piano</w:t>
        <w:br/>
        <w:t>Paul Gebhardt, saxophone</w:t>
        <w:br/>
        <w:t>Matt Malles, bass</w:t>
        <w:br/>
        <w:t>Larry Snell, drums</w:t>
        <w:br/>
        <w:t>Bucket, guitar, vocals</w:t>
        <w:br/>
        <w:t>Jack Ruby, vocals</w:t>
      </w:r>
    </w:p>
    <w:p>
      <w:pPr>
        <w:pStyle w:val="Normal"/>
        <w:spacing w:before="0" w:after="0"/>
        <w:rPr/>
      </w:pPr>
      <w:r>
        <w:rPr/>
        <w:t>1) Don't let the bastards grind you down</w:t>
        <w:br/>
        <w:t>2) Underground town</w:t>
        <w:br/>
        <w:t>3) Shebeen</w:t>
        <w:br/>
        <w:t>4) Run rudy run</w:t>
        <w:br/>
        <w:t>5) Rude rude baby</w:t>
        <w:br/>
        <w:t>6) Weekend in L.A.</w:t>
      </w:r>
    </w:p>
    <w:p>
      <w:pPr>
        <w:pStyle w:val="Normal"/>
        <w:spacing w:before="0" w:after="0"/>
        <w:rPr/>
      </w:pPr>
      <w:r>
        <w:rPr/>
      </w:r>
      <w:bookmarkStart w:id="34" w:name="core"/>
      <w:bookmarkStart w:id="35" w:name="core"/>
      <w:bookmarkEnd w:id="3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RE</w:t>
      </w:r>
    </w:p>
    <w:p>
      <w:pPr>
        <w:pStyle w:val="Normal"/>
        <w:spacing w:before="0" w:after="0"/>
        <w:rPr/>
      </w:pPr>
      <w:r>
        <w:rPr/>
        <w:t>Guillaume Desboeufs, lead guitar</w:t>
        <w:br/>
        <w:t>Dick Sunday, rhythm guitar</w:t>
        <w:br/>
        <w:t>Claude Müller, bass</w:t>
        <w:br/>
        <w:t>Yann Rouiller, drums, loops</w:t>
        <w:br/>
        <w:t>Sonia Heller, vocals</w:t>
      </w:r>
    </w:p>
    <w:p>
      <w:pPr>
        <w:pStyle w:val="Normal"/>
        <w:spacing w:before="0" w:after="0"/>
        <w:rPr/>
      </w:pPr>
      <w:r>
        <w:rPr/>
        <w:t>1) Easy gun</w:t>
        <w:br/>
        <w:t>2) Innocent eyes</w:t>
        <w:br/>
        <w:t>3) It's my life</w:t>
      </w:r>
    </w:p>
    <w:p>
      <w:pPr>
        <w:pStyle w:val="Normal"/>
        <w:spacing w:before="0" w:after="0"/>
        <w:rPr/>
      </w:pPr>
      <w:r>
        <w:rPr/>
      </w:r>
      <w:bookmarkStart w:id="36" w:name="fuenf"/>
      <w:bookmarkStart w:id="37" w:name="fuenf"/>
      <w:bookmarkEnd w:id="3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ÜNF STERNE DELUXE</w:t>
      </w:r>
    </w:p>
    <w:p>
      <w:pPr>
        <w:pStyle w:val="Normal"/>
        <w:spacing w:before="0" w:after="0"/>
        <w:rPr/>
      </w:pPr>
      <w:r>
        <w:rPr/>
        <w:t>Mario Coolmann, turntables</w:t>
        <w:br/>
        <w:t>Marcnesium, samples, vocals</w:t>
        <w:br/>
        <w:t>Tobitob, vocals</w:t>
        <w:br/>
        <w:t>Das Bo 2001, vocals</w:t>
      </w:r>
    </w:p>
    <w:p>
      <w:pPr>
        <w:pStyle w:val="Normal"/>
        <w:spacing w:before="0" w:after="0"/>
        <w:rPr/>
      </w:pPr>
      <w:r>
        <w:rPr/>
        <w:t>1) Sillium</w:t>
        <w:br/>
        <w:t>2) Fünf Sterne deluxe</w:t>
        <w:br/>
        <w:t>3) Hip Hop Clowns &amp; Party Rapper</w:t>
        <w:br/>
        <w:t>4) Willst Du mit mir geh'n</w:t>
        <w:br/>
        <w:t>5) Dein Herz schlägt schneller</w:t>
        <w:br/>
        <w:t>6) Discotizer</w:t>
      </w:r>
    </w:p>
    <w:p>
      <w:pPr>
        <w:pStyle w:val="Normal"/>
        <w:spacing w:before="0" w:after="0"/>
        <w:rPr/>
      </w:pPr>
      <w:r>
        <w:rPr/>
      </w:r>
      <w:bookmarkStart w:id="38" w:name="headcrash"/>
      <w:bookmarkStart w:id="39" w:name="headcrash"/>
      <w:bookmarkEnd w:id="3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EADCRASH</w:t>
      </w:r>
    </w:p>
    <w:p>
      <w:pPr>
        <w:pStyle w:val="Normal"/>
        <w:spacing w:before="0" w:after="0"/>
        <w:rPr/>
      </w:pPr>
      <w:r>
        <w:rPr/>
        <w:t>Herwig Meszner, guitar, programming</w:t>
        <w:br/>
        <w:t>Roger Jugenthron, guitar</w:t>
        <w:br/>
        <w:t>Otto van Alphen, bass</w:t>
        <w:br/>
        <w:t>Matthias Liebetruth, drums</w:t>
        <w:br/>
        <w:t>Allen Wright, vocals</w:t>
        <w:br/>
        <w:t>Shane Cooper, vocals</w:t>
      </w:r>
    </w:p>
    <w:p>
      <w:pPr>
        <w:pStyle w:val="Normal"/>
        <w:spacing w:before="0" w:after="0"/>
        <w:rPr/>
      </w:pPr>
      <w:r>
        <w:rPr/>
        <w:t>1) Spun</w:t>
        <w:br/>
        <w:t>2) Snake in the grass</w:t>
        <w:br/>
        <w:t>3) Breath</w:t>
        <w:br/>
        <w:t>4) Free your mind</w:t>
        <w:br/>
        <w:t>5) Rubber rafts</w:t>
        <w:br/>
        <w:t>6) Asphalt ostrich</w:t>
        <w:br/>
        <w:t>7) Freedom</w:t>
      </w:r>
    </w:p>
    <w:p>
      <w:pPr>
        <w:pStyle w:val="Normal"/>
        <w:spacing w:before="0" w:after="0"/>
        <w:rPr/>
      </w:pPr>
      <w:r>
        <w:rPr/>
      </w:r>
      <w:bookmarkStart w:id="40" w:name="gautsch"/>
      <w:bookmarkStart w:id="41" w:name="gautsch"/>
      <w:bookmarkEnd w:id="4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AUTSCH</w:t>
      </w:r>
    </w:p>
    <w:p>
      <w:pPr>
        <w:pStyle w:val="Normal"/>
        <w:spacing w:before="0" w:after="0"/>
        <w:rPr/>
      </w:pPr>
      <w:r>
        <w:rPr/>
        <w:t>R. Bijan, guitar, bass</w:t>
        <w:br/>
        <w:t>M. Spin, drums</w:t>
        <w:br/>
        <w:t>Ch. Göttsch, vocals, samples</w:t>
      </w:r>
    </w:p>
    <w:p>
      <w:pPr>
        <w:pStyle w:val="Normal"/>
        <w:spacing w:before="0" w:after="0"/>
        <w:rPr/>
      </w:pPr>
      <w:r>
        <w:rPr/>
        <w:t>1) Jung &amp; breit</w:t>
        <w:br/>
        <w:t>2) Gebogen</w:t>
        <w:br/>
        <w:t>3) Rappen</w:t>
        <w:br/>
        <w:t>4) Ich inhaliere</w:t>
        <w:br/>
        <w:t>5) Den Abend</w:t>
        <w:br/>
        <w:t>6) König des Pop</w:t>
        <w:br/>
        <w:t>7) Ravemädchen</w:t>
        <w:br/>
        <w:t>8) Zensur</w:t>
      </w:r>
    </w:p>
    <w:p>
      <w:pPr>
        <w:pStyle w:val="Normal"/>
        <w:spacing w:before="0" w:after="0"/>
        <w:rPr/>
      </w:pPr>
      <w:r>
        <w:rPr/>
      </w:r>
      <w:bookmarkStart w:id="42" w:name="turbo"/>
      <w:bookmarkStart w:id="43" w:name="turbo"/>
      <w:bookmarkEnd w:id="4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URBO NEGRO</w:t>
      </w:r>
    </w:p>
    <w:p>
      <w:pPr>
        <w:pStyle w:val="Normal"/>
        <w:spacing w:before="0" w:after="0"/>
        <w:rPr/>
      </w:pPr>
      <w:r>
        <w:rPr/>
        <w:t>Hank von Helvete, vocals</w:t>
        <w:br/>
        <w:t>Rune Rebellion, rhythm guitar</w:t>
        <w:br/>
        <w:t>Happy Tom, bass</w:t>
        <w:br/>
        <w:t>Chris Summers, drums</w:t>
        <w:br/>
        <w:t>Euroboy, lead guitar</w:t>
        <w:br/>
        <w:t>Pal Pot Pamparius, keyboards, percussion</w:t>
      </w:r>
    </w:p>
    <w:p>
      <w:pPr>
        <w:pStyle w:val="Normal"/>
        <w:spacing w:before="0" w:after="0"/>
        <w:rPr/>
      </w:pPr>
      <w:r>
        <w:rPr/>
        <w:t>1) The age of Pamparius</w:t>
        <w:br/>
        <w:t>2) Back to dungaree high</w:t>
        <w:br/>
        <w:t>3) Are you ready (for some darkness)</w:t>
        <w:br/>
        <w:t>4) Denim demon</w:t>
        <w:br/>
        <w:t>5) Don't say motherfucker, motherfucker</w:t>
        <w:br/>
        <w:t>6) Get it on</w:t>
        <w:br/>
        <w:t>7) I got erection</w:t>
        <w:br/>
        <w:t>8) Prince of the rodeo</w:t>
      </w:r>
    </w:p>
    <w:p>
      <w:pPr>
        <w:pStyle w:val="Normal"/>
        <w:spacing w:before="0" w:after="0"/>
        <w:rPr/>
      </w:pPr>
      <w:r>
        <w:rPr/>
      </w:r>
      <w:bookmarkStart w:id="44" w:name="mad"/>
      <w:bookmarkStart w:id="45" w:name="mad"/>
      <w:bookmarkEnd w:id="4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D SIN</w:t>
      </w:r>
    </w:p>
    <w:p>
      <w:pPr>
        <w:pStyle w:val="Normal"/>
        <w:spacing w:before="0" w:after="0"/>
        <w:rPr/>
      </w:pPr>
      <w:r>
        <w:rPr/>
        <w:t>Mourad Calvies, vocals</w:t>
        <w:br/>
        <w:t>Thorsten Humaeus, guitar</w:t>
        <w:br/>
        <w:t>Horst Höhne, bass</w:t>
        <w:br/>
        <w:t>Markus Reinke, drums</w:t>
        <w:br/>
        <w:t>Alexander Jänke, guitar</w:t>
      </w:r>
    </w:p>
    <w:p>
      <w:pPr>
        <w:pStyle w:val="Normal"/>
        <w:spacing w:before="0" w:after="0"/>
        <w:rPr/>
      </w:pPr>
      <w:r>
        <w:rPr/>
        <w:t>1) Holy vacation</w:t>
        <w:br/>
        <w:t>2) Mad to the bone</w:t>
        <w:br/>
        <w:t>3) All this and more</w:t>
        <w:br/>
        <w:t>4) Ich kann nicht schlafen</w:t>
        <w:br/>
        <w:t>5) Speak no evil</w:t>
        <w:br/>
        <w:t>6) Outta my head</w:t>
        <w:br/>
        <w:t>7) Psychotic night</w:t>
        <w:br/>
        <w:t>8) Scarred olé heart</w:t>
      </w:r>
    </w:p>
    <w:p>
      <w:pPr>
        <w:pStyle w:val="Normal"/>
        <w:spacing w:before="0" w:after="0"/>
        <w:rPr/>
      </w:pPr>
      <w:r>
        <w:rPr/>
      </w:r>
    </w:p>
    <w:p>
      <w:pPr>
        <w:pStyle w:val="H4"/>
        <w:rPr/>
      </w:pPr>
      <w:r>
        <w:rPr/>
        <w:t>Sonntag, 22. August 1998</w:t>
      </w:r>
    </w:p>
    <w:p>
      <w:pPr>
        <w:pStyle w:val="Normal"/>
        <w:spacing w:before="0" w:after="0"/>
        <w:rPr/>
      </w:pPr>
      <w:r>
        <w:rPr/>
        <w:t>Köln, Butzweiler Ho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JIMMY PAGE &amp; ROBERT PLANT</w:t>
      </w:r>
    </w:p>
    <w:p>
      <w:pPr>
        <w:pStyle w:val="Normal"/>
        <w:spacing w:before="0" w:after="0"/>
        <w:rPr/>
      </w:pPr>
      <w:r>
        <w:rPr/>
        <w:t>Jimmy Page, guitar</w:t>
        <w:br/>
        <w:t>Robert Plant, vocals</w:t>
        <w:br/>
        <w:t>Charlie Jones</w:t>
      </w:r>
      <w:r>
        <w:rPr>
          <w:rStyle w:val="HTMLMarkup"/>
        </w:rPr>
        <w:t>&lt;!--(Robert Plants Schwiegersohn)--&gt;</w:t>
      </w:r>
      <w:r>
        <w:rPr/>
        <w:t>, bass</w:t>
        <w:br/>
        <w:t>Michael Lee, drums</w:t>
        <w:br/>
        <w:t>Philip Andrews, keyboards</w:t>
      </w:r>
    </w:p>
    <w:p>
      <w:pPr>
        <w:pStyle w:val="Normal"/>
        <w:spacing w:before="0" w:after="0"/>
        <w:rPr/>
      </w:pPr>
      <w:r>
        <w:rPr/>
        <w:t>1) The wanton song</w:t>
        <w:br/>
        <w:t>2) Bring it on home</w:t>
        <w:br/>
        <w:t>3) Heartbreaker</w:t>
        <w:br/>
        <w:t>4) Ramble on</w:t>
        <w:br/>
        <w:t>5) Walking into Clarksdale</w:t>
        <w:br/>
        <w:t>6) No quarter</w:t>
        <w:br/>
        <w:t>7) Shining in the light</w:t>
        <w:br/>
        <w:t>8) Gallows pole</w:t>
        <w:br/>
        <w:t>9) Heart in your hand</w:t>
        <w:br/>
        <w:t>10) Babe I'm gonna leave you (incl. Stairway To Heaven)</w:t>
        <w:br/>
        <w:t>11) Most high</w:t>
        <w:br/>
        <w:t>12) How many more times</w:t>
        <w:br/>
        <w:t>13) Spoonful</w:t>
        <w:br/>
        <w:t>14) Whole lotta love</w:t>
        <w:br/>
        <w:t>15) Rock and roll</w:t>
      </w:r>
    </w:p>
    <w:p>
      <w:pPr>
        <w:pStyle w:val="Normal"/>
        <w:spacing w:before="0" w:after="0"/>
        <w:rPr/>
      </w:pPr>
      <w:r>
        <w:rPr/>
      </w:r>
      <w:bookmarkStart w:id="46" w:name="monster"/>
      <w:bookmarkStart w:id="47" w:name="monster"/>
      <w:bookmarkEnd w:id="4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ONSTER MAGNET</w:t>
      </w:r>
    </w:p>
    <w:p>
      <w:pPr>
        <w:pStyle w:val="Normal"/>
        <w:spacing w:before="0" w:after="0"/>
        <w:rPr/>
      </w:pPr>
      <w:r>
        <w:rPr/>
        <w:t>Dave Wyndorf, vocals, guitar</w:t>
        <w:br/>
        <w:t>Joe Calandra, bass, backing vocals</w:t>
        <w:br/>
        <w:t>Ed Mundell, lead guitar</w:t>
        <w:br/>
        <w:t>Phil Caivano, guitar</w:t>
        <w:br/>
        <w:t>Jon Klieman, drums</w:t>
      </w:r>
    </w:p>
    <w:p>
      <w:pPr>
        <w:pStyle w:val="Normal"/>
        <w:spacing w:before="0" w:after="0"/>
        <w:rPr/>
      </w:pPr>
      <w:r>
        <w:rPr/>
        <w:t>1) Atomic clock</w:t>
        <w:br/>
        <w:t>2) Snakedance</w:t>
        <w:br/>
        <w:t>3) Powertrip</w:t>
        <w:br/>
        <w:t>4) Nod scene</w:t>
        <w:br/>
        <w:t>5) Dopes to infinity</w:t>
        <w:br/>
        <w:t>6) Crop circle</w:t>
        <w:br/>
        <w:t>7) Zodiac lung</w:t>
        <w:br/>
        <w:t>8) Bummer</w:t>
        <w:br/>
        <w:t>9) Negasonic teenage warhead</w:t>
        <w:br/>
        <w:t>10) Space lord</w:t>
        <w:br/>
        <w:t>11) Kick out the jams</w:t>
      </w:r>
    </w:p>
    <w:p>
      <w:pPr>
        <w:pStyle w:val="Normal"/>
        <w:spacing w:before="0" w:after="0"/>
        <w:rPr/>
      </w:pPr>
      <w:r>
        <w:rPr/>
      </w:r>
      <w:bookmarkStart w:id="48" w:name="therapy"/>
      <w:bookmarkStart w:id="49" w:name="therapy"/>
      <w:bookmarkEnd w:id="4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RAPY?</w:t>
      </w:r>
    </w:p>
    <w:p>
      <w:pPr>
        <w:pStyle w:val="Normal"/>
        <w:spacing w:before="0" w:after="0"/>
        <w:rPr/>
      </w:pPr>
      <w:r>
        <w:rPr/>
        <w:t>Michael McKeegan, bass, vocals</w:t>
        <w:br/>
        <w:t>Andy Cairns, guitar, vocals</w:t>
        <w:br/>
        <w:t>Martin McCarrack, guitar, cello, vocals</w:t>
        <w:br/>
        <w:t>Graham Hopkins, drums, vocals</w:t>
      </w:r>
    </w:p>
    <w:p>
      <w:pPr>
        <w:pStyle w:val="Normal"/>
        <w:spacing w:before="0" w:after="0"/>
        <w:rPr/>
      </w:pPr>
      <w:r>
        <w:rPr/>
        <w:t>1) Nowhere</w:t>
        <w:br/>
        <w:t>2) Knives</w:t>
        <w:br/>
        <w:t>3) Loose</w:t>
        <w:br/>
        <w:t>4) Tightrope walker</w:t>
        <w:br/>
        <w:t>5) Die laughing</w:t>
        <w:br/>
        <w:t>6) Stories</w:t>
        <w:br/>
        <w:t>7) Black eye, purple sky</w:t>
        <w:br/>
        <w:t>8) Teethgrinder</w:t>
        <w:br/>
        <w:t>9) Lonely, cryin' only</w:t>
        <w:br/>
        <w:t>10) Turn</w:t>
        <w:br/>
        <w:t>11) Isolation</w:t>
        <w:br/>
        <w:t>12) Diane</w:t>
        <w:br/>
        <w:t>13) Screamager (Intro: I wanna to be sedated)</w:t>
        <w:br/>
        <w:t>14) Church of noise</w:t>
      </w:r>
    </w:p>
    <w:p>
      <w:pPr>
        <w:pStyle w:val="Normal"/>
        <w:spacing w:before="0" w:after="0"/>
        <w:rPr/>
      </w:pPr>
      <w:r>
        <w:rPr/>
      </w:r>
      <w:bookmarkStart w:id="50" w:name="danzig"/>
      <w:bookmarkStart w:id="51" w:name="danzig"/>
      <w:bookmarkEnd w:id="5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ANZIG</w:t>
      </w:r>
    </w:p>
    <w:p>
      <w:pPr>
        <w:pStyle w:val="Normal"/>
        <w:spacing w:before="0" w:after="0"/>
        <w:rPr/>
      </w:pPr>
      <w:r>
        <w:rPr/>
        <w:t>Glenn Danzig, vocals</w:t>
        <w:br/>
        <w:t>Jeff, guitar</w:t>
        <w:br/>
        <w:t>Lazie, bass</w:t>
        <w:br/>
        <w:t>Joey, drums</w:t>
      </w:r>
    </w:p>
    <w:p>
      <w:pPr>
        <w:pStyle w:val="Normal"/>
        <w:spacing w:before="0" w:after="0"/>
        <w:rPr/>
      </w:pPr>
      <w:r>
        <w:rPr/>
        <w:t>1) Mother</w:t>
        <w:br/>
        <w:t>2) 7th House</w:t>
        <w:br/>
        <w:t>3) It's coming down</w:t>
        <w:br/>
        <w:t>4) Until you call on the dark</w:t>
        <w:br/>
        <w:t>5) Sacrifice</w:t>
        <w:br/>
        <w:t>6) Snakes of Christ</w:t>
        <w:br/>
        <w:t>7) Dirty black summer</w:t>
        <w:br/>
        <w:t>8) Her black wings</w:t>
        <w:br/>
        <w:t>9) Deep</w:t>
        <w:br/>
        <w:t>10) Twist of cain</w:t>
        <w:br/>
        <w:t>11) Bringer of death</w:t>
        <w:br/>
        <w:t>12) Death comes rippin'</w:t>
      </w:r>
    </w:p>
    <w:p>
      <w:pPr>
        <w:pStyle w:val="Normal"/>
        <w:spacing w:before="0" w:after="0"/>
        <w:rPr/>
      </w:pPr>
      <w:r>
        <w:rPr/>
      </w:r>
      <w:bookmarkStart w:id="52" w:name="fear"/>
      <w:bookmarkStart w:id="53" w:name="fear"/>
      <w:bookmarkEnd w:id="5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EAR FACTORY</w:t>
      </w:r>
    </w:p>
    <w:p>
      <w:pPr>
        <w:pStyle w:val="Normal"/>
        <w:spacing w:before="0" w:after="0"/>
        <w:rPr/>
      </w:pPr>
      <w:r>
        <w:rPr/>
        <w:t>Burton C. Bell, vocals</w:t>
        <w:br/>
        <w:t>Dino Cazares, guitar</w:t>
        <w:br/>
        <w:t>Raymond Herrera, drums</w:t>
        <w:br/>
        <w:t>Christian Olde Wolbers, bass</w:t>
        <w:br/>
        <w:t>John Brechdel, keyboards</w:t>
      </w:r>
    </w:p>
    <w:p>
      <w:pPr>
        <w:pStyle w:val="Normal"/>
        <w:spacing w:before="0" w:after="0"/>
        <w:rPr/>
      </w:pPr>
      <w:r>
        <w:rPr/>
        <w:t>1) Shock</w:t>
        <w:br/>
        <w:t>2) Self bias resistor</w:t>
        <w:br/>
        <w:t>3) Edge crusher</w:t>
        <w:br/>
        <w:t>4) Smasher / devourer</w:t>
        <w:br/>
        <w:t>5) Demanufacture</w:t>
        <w:br/>
        <w:t>6) Resurrection</w:t>
        <w:br/>
        <w:t>7) Martyr</w:t>
        <w:br/>
        <w:t>8) Replica</w:t>
      </w:r>
    </w:p>
    <w:p>
      <w:pPr>
        <w:pStyle w:val="Normal"/>
        <w:spacing w:before="0" w:after="0"/>
        <w:rPr/>
      </w:pPr>
      <w:r>
        <w:rPr/>
      </w:r>
      <w:bookmarkStart w:id="54" w:name="queens"/>
      <w:bookmarkStart w:id="55" w:name="queens"/>
      <w:bookmarkEnd w:id="5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QUEENS OF THE STONE AGE</w:t>
      </w:r>
    </w:p>
    <w:p>
      <w:pPr>
        <w:pStyle w:val="Normal"/>
        <w:spacing w:before="0" w:after="0"/>
        <w:rPr/>
      </w:pPr>
      <w:r>
        <w:rPr/>
        <w:t>Josh Homme, guitar, vocals</w:t>
        <w:br/>
        <w:t>Nick Oliveri, bass, vocals</w:t>
        <w:br/>
        <w:t>Alfredo Hernandez, drums</w:t>
      </w:r>
    </w:p>
    <w:p>
      <w:pPr>
        <w:pStyle w:val="Normal"/>
        <w:spacing w:before="0" w:after="0"/>
        <w:rPr/>
      </w:pPr>
      <w:r>
        <w:rPr/>
        <w:t>1) Regular John</w:t>
        <w:br/>
        <w:t>2) The bronze</w:t>
        <w:br/>
        <w:t>3) If only</w:t>
        <w:br/>
        <w:t>3) Give the mule what he wants</w:t>
        <w:br/>
        <w:t>4) How to handle a rope</w:t>
        <w:br/>
        <w:t>5) Hispanic impressions</w:t>
        <w:br/>
        <w:t>6) Avon</w:t>
        <w:br/>
        <w:t>7) Tension head</w:t>
        <w:br/>
        <w:t>8) Walkin' on the sidewalks</w:t>
      </w:r>
    </w:p>
    <w:p>
      <w:pPr>
        <w:pStyle w:val="Normal"/>
        <w:spacing w:before="0" w:after="0"/>
        <w:rPr/>
      </w:pPr>
      <w:r>
        <w:rPr/>
      </w:r>
      <w:bookmarkStart w:id="56" w:name="oomph"/>
      <w:bookmarkStart w:id="57" w:name="oomph"/>
      <w:bookmarkEnd w:id="5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OMPH!</w:t>
      </w:r>
    </w:p>
    <w:p>
      <w:pPr>
        <w:pStyle w:val="Normal"/>
        <w:spacing w:before="0" w:after="0"/>
        <w:rPr/>
      </w:pPr>
      <w:r>
        <w:rPr/>
        <w:t>Dero, vocals</w:t>
        <w:br/>
        <w:t>Crap, guitar</w:t>
        <w:br/>
        <w:t>Flux, guitar</w:t>
        <w:br/>
        <w:t>Tobi, bass</w:t>
        <w:br/>
        <w:t>Leo, drums</w:t>
      </w:r>
    </w:p>
    <w:p>
      <w:pPr>
        <w:pStyle w:val="Normal"/>
        <w:spacing w:before="0" w:after="0"/>
        <w:rPr/>
      </w:pPr>
      <w:r>
        <w:rPr/>
        <w:t>1) Unsere Rettung</w:t>
        <w:br/>
        <w:t>2) Inri vs. Jahwe</w:t>
        <w:br/>
        <w:t>3) Die Maske</w:t>
        <w:br/>
        <w:t>4) Wunschkind</w:t>
        <w:br/>
        <w:t>5) Gekreuzigt</w:t>
        <w:br/>
        <w:t>6) Ice-Coffin</w:t>
      </w:r>
    </w:p>
    <w:p>
      <w:pPr>
        <w:pStyle w:val="Normal"/>
        <w:spacing w:before="0" w:after="0"/>
        <w:rPr/>
      </w:pPr>
      <w:r>
        <w:rPr/>
      </w:r>
      <w:bookmarkStart w:id="58" w:name="lagwagon"/>
      <w:bookmarkStart w:id="59" w:name="lagwagon"/>
      <w:bookmarkEnd w:id="5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AGWAGON</w:t>
      </w:r>
    </w:p>
    <w:p>
      <w:pPr>
        <w:pStyle w:val="Normal"/>
        <w:spacing w:before="0" w:after="0"/>
        <w:rPr/>
      </w:pPr>
      <w:r>
        <w:rPr/>
        <w:t>Chris Flippin, guitar</w:t>
        <w:br/>
        <w:t>Jesse Bugleoni, bass</w:t>
        <w:br/>
        <w:t>Leon Rest, guitar</w:t>
        <w:br/>
        <w:t>Dave Raun, drums</w:t>
        <w:br/>
        <w:t>Joey Cape, vocals</w:t>
      </w:r>
    </w:p>
    <w:p>
      <w:pPr>
        <w:pStyle w:val="Normal"/>
        <w:spacing w:before="0" w:after="0"/>
        <w:rPr/>
      </w:pPr>
      <w:r>
        <w:rPr/>
        <w:t>1) Hurry up and wait</w:t>
        <w:br/>
        <w:t>2) Making friends</w:t>
        <w:br/>
        <w:t>3) Kids don't like to share</w:t>
        <w:br/>
        <w:t>4) Sleep</w:t>
        <w:br/>
        <w:t>5) After you my friend</w:t>
        <w:br/>
        <w:t>6) Know it all</w:t>
        <w:br/>
        <w:t>7) Alien 8</w:t>
        <w:br/>
        <w:t>8) Angry days</w:t>
        <w:br/>
        <w:t>9) Everything turns grey</w:t>
        <w:br/>
        <w:t>10) Sick</w:t>
        <w:br/>
        <w:t>11) Brown eyed girl</w:t>
        <w:br/>
        <w:t>12) Mr. Coffee</w:t>
        <w:br/>
        <w:t>13) Violins</w:t>
        <w:br/>
        <w:t>14) Bombs away</w:t>
      </w:r>
    </w:p>
    <w:p>
      <w:pPr>
        <w:pStyle w:val="Normal"/>
        <w:spacing w:before="0" w:after="0"/>
        <w:rPr/>
      </w:pPr>
      <w:r>
        <w:rPr/>
      </w:r>
      <w:bookmarkStart w:id="60" w:name="rancid"/>
      <w:bookmarkStart w:id="61" w:name="rancid"/>
      <w:bookmarkEnd w:id="6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ANCID</w:t>
      </w:r>
    </w:p>
    <w:p>
      <w:pPr>
        <w:pStyle w:val="Normal"/>
        <w:spacing w:before="0" w:after="0"/>
        <w:rPr/>
      </w:pPr>
      <w:r>
        <w:rPr/>
        <w:t>Tim Armstrong, vocals, guitar</w:t>
        <w:br/>
        <w:t>Matt Freeman, bass, vocals</w:t>
        <w:br/>
        <w:t>Lars Frederiksen, vocals, guitar</w:t>
        <w:br/>
        <w:t>Brett Reed, drums</w:t>
        <w:br/>
        <w:t>Ronnie King, piano, organ</w:t>
      </w:r>
    </w:p>
    <w:p>
      <w:pPr>
        <w:pStyle w:val="Normal"/>
        <w:spacing w:before="0" w:after="0"/>
        <w:rPr/>
      </w:pPr>
      <w:r>
        <w:rPr/>
        <w:t>1) Avenues &amp; alleyways</w:t>
        <w:br/>
        <w:t>2) Maxwell murders</w:t>
        <w:br/>
        <w:t>3) Nialism</w:t>
        <w:br/>
        <w:t>4) Time bomb</w:t>
        <w:br/>
        <w:t>5) Hooligans</w:t>
        <w:br/>
        <w:t>6) Brothels</w:t>
        <w:br/>
        <w:t>7) Tenderloin</w:t>
        <w:br/>
        <w:t>8) Roots radicals</w:t>
        <w:br/>
        <w:t>9) Old friend</w:t>
        <w:br/>
        <w:t>10) Journey</w:t>
        <w:br/>
        <w:t>11) St. Mary</w:t>
        <w:br/>
        <w:t>12) Ruby soho</w:t>
        <w:br/>
        <w:t>13) Radio</w:t>
      </w:r>
    </w:p>
    <w:p>
      <w:pPr>
        <w:pStyle w:val="Normal"/>
        <w:spacing w:before="0" w:after="0"/>
        <w:rPr/>
      </w:pPr>
      <w:r>
        <w:rPr/>
      </w:r>
      <w:bookmarkStart w:id="62" w:name="terror"/>
      <w:bookmarkStart w:id="63" w:name="terror"/>
      <w:bookmarkEnd w:id="6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RRORGRUPPE</w:t>
      </w:r>
    </w:p>
    <w:p>
      <w:pPr>
        <w:pStyle w:val="Normal"/>
        <w:spacing w:before="0" w:after="0"/>
        <w:rPr/>
      </w:pPr>
      <w:r>
        <w:rPr/>
        <w:t>M.C. Motherfucker-Alert, vocals, guitar, banjo</w:t>
        <w:br/>
        <w:t>Johnny Bottrop, guitar, vocals</w:t>
        <w:br/>
        <w:t>Zip Schlitzer, bass, vocals</w:t>
        <w:br/>
        <w:t>Maschine (West), drums</w:t>
        <w:br/>
        <w:t>Germi Rieß, trumpet</w:t>
        <w:br/>
        <w:t>K. Wagner, saxophone</w:t>
      </w:r>
    </w:p>
    <w:p>
      <w:pPr>
        <w:pStyle w:val="Normal"/>
        <w:spacing w:before="0" w:after="0"/>
        <w:rPr/>
      </w:pPr>
      <w:r>
        <w:rPr/>
        <w:t>1) Amerika</w:t>
        <w:br/>
        <w:t>2) Mein Skateboard ist wichtiger als Deutschland</w:t>
        <w:br/>
        <w:t>3) Opa</w:t>
        <w:br/>
        <w:t>4) Neulich Nacht</w:t>
        <w:br/>
        <w:t>5) Schöner Strand</w:t>
        <w:br/>
        <w:t>6) Katholikenska</w:t>
        <w:br/>
        <w:t>7) Der Rhein ist tot</w:t>
        <w:br/>
        <w:t>8) Platzverweis</w:t>
        <w:br/>
        <w:t>9) Keiner hilft euch</w:t>
        <w:br/>
        <w:t>10) Wochenendticket</w:t>
        <w:br/>
        <w:t>11) Keine Airbags für die CSU</w:t>
        <w:br/>
        <w:t>12) Wir müssen raus</w:t>
      </w:r>
    </w:p>
    <w:p>
      <w:pPr>
        <w:pStyle w:val="Normal"/>
        <w:spacing w:before="0" w:after="0"/>
        <w:rPr/>
      </w:pPr>
      <w:r>
        <w:rPr/>
      </w:r>
      <w:bookmarkStart w:id="64" w:name="pitch"/>
      <w:bookmarkStart w:id="65" w:name="pitch"/>
      <w:bookmarkEnd w:id="6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ITCHSHIFTER</w:t>
      </w:r>
    </w:p>
    <w:p>
      <w:pPr>
        <w:pStyle w:val="Normal"/>
        <w:spacing w:before="0" w:after="0"/>
        <w:rPr/>
      </w:pPr>
      <w:r>
        <w:rPr/>
        <w:t>Jon Clayden, vocals</w:t>
        <w:br/>
        <w:t>Mark Clayden, bass</w:t>
        <w:br/>
        <w:t>Jim Davies, guitar, vocals</w:t>
        <w:br/>
        <w:t>David Walters, drums</w:t>
        <w:br/>
        <w:t>Johnny Carter, guitar, programming</w:t>
      </w:r>
    </w:p>
    <w:p>
      <w:pPr>
        <w:pStyle w:val="Normal"/>
        <w:spacing w:before="0" w:after="0"/>
        <w:rPr/>
      </w:pPr>
      <w:r>
        <w:rPr/>
        <w:t>1) Intro</w:t>
        <w:br/>
        <w:t>2) Microwaved</w:t>
        <w:br/>
        <w:t>3) Virus</w:t>
        <w:br/>
        <w:t>4) Civilised</w:t>
        <w:br/>
        <w:t>5) What's in it for me</w:t>
        <w:br/>
        <w:t>6) Triad</w:t>
        <w:br/>
        <w:t>7) W.Y.S.I.W.Y.G.</w:t>
        <w:br/>
        <w:t>8) Genius</w:t>
        <w:br/>
        <w:t>9) Subject to status</w:t>
        <w:br/>
        <w:t>10) Please sir</w:t>
      </w:r>
    </w:p>
    <w:p>
      <w:pPr>
        <w:pStyle w:val="Normal"/>
        <w:spacing w:before="0" w:after="0"/>
        <w:rPr/>
      </w:pPr>
      <w:r>
        <w:rPr/>
      </w:r>
      <w:bookmarkStart w:id="66" w:name="no"/>
      <w:bookmarkStart w:id="67" w:name="no"/>
      <w:bookmarkEnd w:id="6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O USE FOR A NAME</w:t>
      </w:r>
    </w:p>
    <w:p>
      <w:pPr>
        <w:pStyle w:val="Normal"/>
        <w:spacing w:before="0" w:after="0"/>
        <w:rPr/>
      </w:pPr>
      <w:r>
        <w:rPr/>
        <w:t>Tony Sly, vocals, guitar</w:t>
        <w:br/>
        <w:t>Matt Riddle, bass</w:t>
        <w:br/>
        <w:t>Chris Shiflett, guitar</w:t>
        <w:br/>
        <w:t>Rory Koff, drums</w:t>
      </w:r>
    </w:p>
    <w:p>
      <w:pPr>
        <w:pStyle w:val="Normal"/>
        <w:spacing w:before="0" w:after="0"/>
        <w:rPr/>
      </w:pPr>
      <w:r>
        <w:rPr/>
        <w:t>1) Until it's gone</w:t>
        <w:br/>
        <w:t>2) The answer is still no</w:t>
        <w:br/>
        <w:t>3) Invincible</w:t>
        <w:br/>
        <w:t>4) Leave it behind</w:t>
        <w:br/>
        <w:t>5) On the outside</w:t>
        <w:br/>
        <w:t>6) Fatal flu</w:t>
        <w:br/>
        <w:t>7) Bio-mag</w:t>
        <w:br/>
        <w:t>8) Justified black eye</w:t>
        <w:br/>
        <w:t>9) Coming too close</w:t>
        <w:br/>
        <w:t>10) Straight from the jacket</w:t>
        <w:br/>
        <w:t>11) Soulmate</w:t>
        <w:br/>
        <w:t>12) Redemption song</w:t>
        <w:br/>
        <w:t>13) Exit</w:t>
        <w:br/>
        <w:t>14) Feeding the fire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25:00Z</dcterms:created>
  <dc:creator>Michael Marsch</dc:creator>
  <dc:description/>
  <dc:language>en-US</dc:language>
  <cp:lastModifiedBy>Michael Marsch</cp:lastModifiedBy>
  <dcterms:modified xsi:type="dcterms:W3CDTF">2000-04-17T07:25:00Z</dcterms:modified>
  <cp:revision>2</cp:revision>
  <dc:subject/>
  <dc:title>12th Bizarre-Festival</dc:title>
</cp:coreProperties>
</file>