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setzung Sils Maria (Köln, Stadtgarten, 25.06.98)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bastian Graalfs lead voc, rhythm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an O´Brien - Dokker lead g, backing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mitrios Posukides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ip Pflüger dr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Vorlagen\Besetzu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7:26:00Z</dcterms:created>
  <dc:creator>Rockpalast-Club</dc:creator>
  <dc:description/>
  <dc:language>en-US</dc:language>
  <cp:lastModifiedBy>Rockpalast-Club</cp:lastModifiedBy>
  <dcterms:modified xsi:type="dcterms:W3CDTF">1998-07-24T17:26:00Z</dcterms:modified>
  <cp:revision>2</cp:revision>
  <dc:subject/>
  <dc:title>Besetzung </dc:title>
</cp:coreProperties>
</file>