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Mike Watt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ke Watt b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e Baiza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ob Lee dr</w:t>
      </w:r>
    </w:p>
    <w:p>
      <w:pPr>
        <w:pStyle w:val="Normal"/>
        <w:tabs>
          <w:tab w:val="clear" w:pos="708"/>
          <w:tab w:val="left" w:pos="7513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tabs>
          <w:tab w:val="clear" w:pos="708"/>
          <w:tab w:val="left" w:pos="7513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tabs>
          <w:tab w:val="clear" w:pos="708"/>
          <w:tab w:val="left" w:pos="7513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MIKE WATT</w:t>
      </w:r>
    </w:p>
    <w:p>
      <w:pPr>
        <w:pStyle w:val="Normal"/>
        <w:tabs>
          <w:tab w:val="clear" w:pos="708"/>
          <w:tab w:val="left" w:pos="7513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nd the Black Ga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1  in the engine ro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2  the bluejackets´manua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3  pedro bound 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4  the boilerm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5  fireman hurle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6  liberty calls 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7  wrapped around the scre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8  shore dut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ventuell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9.</w:t>
        <w:tab/>
        <w:t>the red and the blac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