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Besetzung Ben Harper &amp; The Innocent Criminals (Bonn, Biskuithalle, Osterrocknacht, 12.04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uan Nelson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en Harper g,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an Butterworth d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vid Leach per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BEN HARP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1  FADE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2  GROUND ON DOW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3  BURN ONE DOW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4  GOLD TO M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5  FIGHT FOR YOUR MIN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6  ROSES FROM MY FRIEND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7  THE WILL TO LIV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-----------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8  VOODOO CHI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