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A.J. Croce (Bonn, Biskuithalle, Blues-Festival, 13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.J. Croce piano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ul Kimbarow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ve Curtis 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. J. CROC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1  TROUBLE IN MI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2  HOW´D WE GET SO GOOD AT SAYING GOODBY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3  I DON´T MI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4  NEW SIDE OF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5  SO IN LOV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6  COUNT THE WA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7  TEXAS RUB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8  TOO LA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9  FIT TO SERV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0  LOVER´S SERENAD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1  GRITS AND GROCERI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2  I´LL GET THROUG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3  SHE WOULDN´T GIVE ME NON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4  SMOOKIN GOOD TI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5  STUFF YOU GOTTA WAT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4-15T15:04:00Z</cp:lastPrinted>
  <cp:revision>0</cp:revision>
  <dc:subject/>
  <dc:title/>
</cp:coreProperties>
</file>