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Besetzung Roger Chapman &amp; The Shortlist (Bonn, Biskuithalle, Blues-Festival, 13.04.98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oger Chapman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eve Simpson g, fiddle, backing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ary Twigg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aurie Wisefield 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John Lingwood d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elen Hardy backing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at Crumby sax</w:t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oger Chapman and the Shortlist</w:t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01.  Do I leave a stone unturned ?</w:t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02.  Wicked World</w:t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03.  A cat called Kokomo</w:t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04.  Son of red moon</w:t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05.  Kiss my soul</w:t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06.  Toucan play</w:t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07.  Midnight child</w:t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08. The same old Rock `N´ Roll</w:t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09.  `X`- Town</w:t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.  Habits of a lifetime</w:t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1.  Slap bang in the middle</w:t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.........................................................................</w:t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2.  Who´s gonna drive you home tonight</w:t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708" w:hanging="70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3.  Shadow on the wall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fxRecipi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fxFaxNu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WfxFaxNum">
    <w:name w:val="wfxFaxNum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