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Tito &amp; Tarantula (Loreley, 21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to Larriva rhythm g, lead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er Atanasoff lead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ennifer Condos b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n Bertles violin, mandolin, recorder, harmonica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ck Vincent dr, perc, vo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ITO &amp; TARANTULA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Killing just for fu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Smiling Kar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Jupi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Back to the hous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Slippin´ and slidin´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Sweet cyc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She chai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After dar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Ev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0  Strange face of lov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