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Santana (Loreley, 21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los Santana g, perc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ster Thompson key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arl Perazzo perc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ul Rekow congas, perc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ney Holmes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ny Rietveld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ny Lindsay lead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in the beginning together with the Dave Matthews B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1 Woodstock Cha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2 Bacalao Con P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3 Exodus/Get up Stand 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4 Spiritual/Yalae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5 Right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6 Get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7 Sav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8 Love, Devotion and surrender / Get in your sou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9 Mumbo Jumb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 Jing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 One fine mor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pecial event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