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Matchbox 20 (Loreley, 21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b Thomas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yle Cook lead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am Gaynor rhythm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ian Yale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ul Doucette d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tt Serletic ke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MATCHBOX 20   (endgülti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  Buste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  Argu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3  Girl like tha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4  Kod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5  Real worl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6  3 A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7  Back 2 goo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8  Pus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