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Heather Nova (Loreley, 21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ather Nova lead voc,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rit Fridahl lead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stian Juel b, backing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urie Jenkins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dia Lanman cello, ke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HEATHER NOVA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I´m the gir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Heart &amp; should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Walk this worl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Blood of 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London ra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Islan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Winterblu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Maybe an ange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9  Suga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