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Catatonia (Loreley, 20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ys Matthews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k Roberts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wen Powell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ul Jones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ed Richards d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CATATONIA    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 International velve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I am the mo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You´ve got a lot to answer fo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Dead from the waist dow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Goldfish and paracetamo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Mulder and Scull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Road rag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8  Strange glu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