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Besetzung Beastie Boys (Loreley, 20.06.98)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fredo Ortiz per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oney Mark ke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x Master Mike dj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wol dr, per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ke D. dr, vo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drock g, voc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BEASTIE BOYS (endgültig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1  Big shot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2  Sure shot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3  Egg ma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4  Pass the mic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5  Body movin´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6  Gratitud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7  Ricky´s them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8  Time for livin´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9  Egg raid on Mojo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10  I want som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11  Alright hear thi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12  Posse in effect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13  High planes drifter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14  Skills to pay the bill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15  Lighten up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16  Remote control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17  Groove holme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18  Brand new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19  Beastie go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20  Root dow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21  3 M.C.s and one D.J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22  Stand together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23  The New styl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24  So Wat ‘cha Want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WfxRecipi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WfxFaxNu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WfxFaxNum">
    <w:name w:val="wfxFaxNum"/>
    <w:basedOn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