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ARKER AND THE RUMOU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GRAHAM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Heat Treatment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White Honey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Soul On Ice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Schooldays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Fools Gold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Heat In Harlem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Watch The Moon Some Dow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Thunder + Rain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Stick To Me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Playhouse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Don't Ask Me Ques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Not If It Pleases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New York Shuffl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Soul Shoes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Hold Back The Night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ALBERTO Y LOST TRIOS PARANOIA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4./2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"Die Sportschau"                    (0'13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Mother Superior                     (4'0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Intro "Pop Spot" /LES               (1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Neville                             (2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The French Pianist Pt. I            (0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Whispering                          (1'3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Venus Of Vangeance                  (1'0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Joan Lopez                          (1'4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The French Pianist Pt. II           (0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LES/DISCO/Intro T. Paradies         (2'3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Teenage Paradies                    (2'3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I'll Come If You Let Me Crash Out   (0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French Singer Pt. III               &lt;?&gt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Peter Parker                        (4'2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Ballon                              (2'2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ARPE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O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North Country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Cherising The Lonesom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Another Day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White Man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South Africa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The Game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Forget Me Not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One Man Rock And Roll Ban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Old Cricketer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DURY AND THE BLOCKHEAD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IA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Sex And Drugs And Rock 'n' Roll       (4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I'm Partial To Your Abacadabra        (4'0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Wake Up And Make Love With Me         (3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Clevor Trever                         (5'0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Woman                                 (4'1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Fair                                  (3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Billericay Dickie                     (5'0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Sweet Gene Vincent                    (4'00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Upminster Kid                         (4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What A Waste                          (3'5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Plaistow Patricia                     &lt;?&gt;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I Made Mary Cry In A Lonely Bus Shel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/Black Mail Man                        (7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My Old Man                             (4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Blockheads                             (5'3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AT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Red Light Sister        (4'15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Happy Buddha            (7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Time Is Gone            (8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Totengräber's Ohnmacht (10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Friedrichstr. 18        (9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Blues                   (6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Hearts                  (5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Frankfurt              (13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Shared Love             (5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Herrenwies              (7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Platzanweiserin         (7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Rock on                 (6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"Nun Brüder"            (?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Jerry's Mary            (3'3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OTHER'S FINES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4./0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yce "Baby Jean" Kennedy (voc) B. B. Queen (dr) Mike Keck</w:t>
      </w:r>
    </w:p>
    <w:p>
      <w:pPr>
        <w:pStyle w:val="Normal"/>
        <w:rPr/>
      </w:pPr>
      <w:r>
        <w:rPr/>
        <w:t>(keyb) Wizzard (b,voc) Glen Murdock III (voc) Gary Mo Moore</w:t>
      </w:r>
    </w:p>
    <w:p>
      <w:pPr>
        <w:pStyle w:val="Normal"/>
        <w:rPr/>
      </w:pPr>
      <w:r>
        <w:rPr/>
        <w:t>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Dis Go Dis Way, Dis Go Dat Way (4'34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Rain                           (4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Truth'll Set You Free          (4'12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I'm Gonna Give You All The Love (12'42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Mickey's Monkey                (6'34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Baby Love                      (7'56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Bass Solo                      (3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Fire                           (3'44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Give It Up                     (8'47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2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ETTS AND GREAT SOUTHER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ICKE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4./0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ickey betts (g,voc) Dan Toler (g) David Toler (dr) Doni</w:t>
      </w:r>
    </w:p>
    <w:p>
      <w:pPr>
        <w:pStyle w:val="Normal"/>
        <w:rPr/>
      </w:pPr>
      <w:r>
        <w:rPr/>
        <w:t>Sharbono (dr) David Godflies (b) Michael Workman (key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Run Gypsy Run                (5'09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Leavin' Me Again             (5'44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You Can Have Her             (5'05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Back On The Road,            (5'12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In Memory Of Elizabeth Reed (11'26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Good Time Feelin'            (6'49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Dealin' With The Devil       (3'47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Jessica                     (11'20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High Falls                  (29'03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Ramblin' Man                 (5'53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2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APMA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MICHAE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4./0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Fallin' apart, Northern Lights, I'm sober now, Sea of wine,</w:t>
      </w:r>
    </w:p>
    <w:p>
      <w:pPr>
        <w:pStyle w:val="Normal"/>
        <w:rPr/>
      </w:pPr>
      <w:r>
        <w:rPr/>
        <w:t>Ballad in Plain D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2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PIRI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4./0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andy California (g,voc) Ed Cassidy (dr) Larry &lt;Fuzzy&gt; Knight</w:t>
      </w:r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Rockpalast Jam                     (6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Mr. Skin                           (3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Nature's Way                       (3'13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Like A Rolling Stone               (7'11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Hollywood Dream                    (4'39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1984                               (3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Animal Zoo                         (4'38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Looking Down From A Mountain       (4'54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Hey Joe                            (5'17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Love Charged                       (4'22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It's All The Same                 (16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I Got A Line On You                (2'42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All Along The Watchtower           (5'0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Wild Thing                         (3'1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Tampa Jam                          (3'4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If I Miss This Train (Jam Session) (4'52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2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UBINOO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Audimax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1  Rollin' In The Jungle     (2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Tonight                   (5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Peel A Boo                (2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Fallin' In Love           (2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Hard To Get               (5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Hey Royse                 (1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Wouldn't It Be Nice       (4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Red Light                 (4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Promise Me                (4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Ronnie                   (2'3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Make It Easy             (3'0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Please Please Me         (2'2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Walk Don't Run           (2'0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I Think We're Alone Now  (2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Rock 'n' Roll Is Dead    (4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IH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GREG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Audimax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1  Future Girl                     (3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Madison Avenue Man              (4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Love's Made A Fool Out Of You   (3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For You                         (4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Cold Hard Cash                  (2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Satisfied                       (8'4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Untie My Hands                  (5'0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Secret Meetings                 (6'4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All The Right Reasons           (4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Telstar                        (3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Roadrunner                     (7'3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YLA GANG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Audimax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1  Flashin`                                 (2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Styrofoam                                (2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The Young Lords                          (3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On The Street                            (2'5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Suicide Jockey                           (3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On Your Way Down                         (5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It's Gonna Rain                          (3'2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Fireball                                 (4'0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Don't Shift A Gear                       (3'1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(Standing In The Middle Of A) Hurricane (4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Whizz KId                               (5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Walkin' The Dog                         (4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Pool Hall Punks                         (3'3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EARTHQUAK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Audimax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1  Lovin' Cup          (4'5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Hit The Floor       (3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Stayin' Out         (3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Street Fever        (4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Mr. Security        (6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Savin' My Love      (6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Friday On My Mind   (7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Trainride           (7'2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ARTY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Audimax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1  Bless The Weather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Big Muff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Couldn't Love You Mor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Small Hours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Solid Air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May You Never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I'd Rather Be The Devi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One Day Without You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Listening Glyndebour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Certain Surprise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Singin' In The Rain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FAHEY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Audimax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ORNE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ALEXI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NEWMA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AND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usik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ORDON / LINK WRAY AND THE WILD CAT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OBERT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EAT LOAF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Stadthalle Offenbach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OSTELLO AND THE ATTRACTION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ELVI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1  Mystery Dance                   (2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End Of The World                (4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Lip Server                      (3'4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Two Little Hitlers              (3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The Beat                        (3'3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Night Rally                     (3'20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This Year's Girl                (3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No Action                       (2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(I Don't Want To Go To) Chelsea (4`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Lipstick Vogue                 (4'4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Watching The Detectives        (6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Pump It Up                     (3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You Belong To Me               (2'4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DE VILL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MINK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JEFFERSON STARSHIP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CCH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UTTERFIELD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PAU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3./1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aul Butterfield (harm,voc) Ernest Carter (dr) Bobby Vega (b)</w:t>
      </w:r>
    </w:p>
    <w:p>
      <w:pPr>
        <w:pStyle w:val="Normal"/>
        <w:rPr/>
      </w:pPr>
      <w:r>
        <w:rPr/>
        <w:t>Buzzy Feiten (g,voc) Peter Atanasoff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1  Fair Enough                  (4'37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One More Heartache           (3'44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Fool In Love                 (5'17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New Walking Blues            (5'13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It's Alright                 (5'0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Goin' Down                   (5'16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Born Under A Bad Sign        (3'19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Just When I Needed You Most  (4'48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Be Good To Yourself          (9'5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3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ABRIEL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PETER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3./1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eter Gabriel (voc,p) Tony Levin (b,voc) Jerry Marotta</w:t>
      </w:r>
    </w:p>
    <w:p>
      <w:pPr>
        <w:pStyle w:val="Normal"/>
        <w:rPr/>
      </w:pPr>
      <w:r>
        <w:rPr/>
        <w:t>(dr,voc) Jid McGuiness (g,voc) Larry Fast (synth) Timmy</w:t>
      </w:r>
    </w:p>
    <w:p>
      <w:pPr>
        <w:pStyle w:val="Normal"/>
        <w:rPr/>
      </w:pPr>
      <w:r>
        <w:rPr/>
        <w:t>Capello (keyb,sax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1  On The Air                      (5'57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Moribund The Burgermeister      (4'3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Perspective                     (3'17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Here Comes The Flood            (3'5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White Shadow                    (4'43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Waiting For The Big One         (6'08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Humdrum                         (3'49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I Don't Remember                (4'48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Solsbury Hill                   (4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Modern Love                    (4'03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The Lamb Lies Down On Broadway (5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3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EE TEN YEARS LATE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ALVI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3./1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Alvin Lee (g,voc) Mick Hawksworth (b) Tom Compton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1  Gonna Turn You On             (3'3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Help Me                       (8'27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Ain't Nothing Shakin'        (14'03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Bass Boogie                   (6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Hey Joe                       (6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I'm Going Home                (9'21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Choo Choo Mama                (2'12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Rip It Up                     (1'43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Sweet Little Sixteen          (2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Roll Over Beethoven          (3'07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3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EATHER REPOR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Stadthalle Offenbach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UCIFER'S FRIE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Intro - Die Versunkene Kathedrale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Moonshine Rider                    (7'0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Sweet Little Lady  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Burning Ships                      (6'1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Fugitive                           (6'2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Warriors                          (10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Good Times            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Ride In The Sky                    (4'2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Rock 'n' Roll Singer              (12'0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Natural Born Mover                 (4'27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ULLFROG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Stop On The Gas         (3'4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High In Spirits     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G-Town Madhouse         (6'3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Housepainter Song       (6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I Came From The Sky    (13'4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L.A. Police             (8'2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ALLENSTEI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Fire In The Rain             (4'0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Charline                     (5'5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Red Wine For The Judge       (6'0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Rock 'n' Roll Is All I Love  (5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Life Is True In London Town  (6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1917            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Strong And Steady            (7'3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All Good Children (Pt.I)     (5'1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All Good Children (Pt.II)    (6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Jumpin' Jivin'               (5'34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EICHEL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ACHIM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Klabautermann               (4'3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Feuer                       (2'1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Pidder Lüng                 (7'0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Hochseekuh   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Een Boot Is Noch Buten      (6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Rolling Home                (4'3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Nis Randers 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Langsam Voran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Drunken Sailor              (2'3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Wir Lieben Die Stürme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Sophie, Mein Henkersmädel   (4'5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Zauberlehrling              (?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ITY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Nachts Um Halb Eins            (6'2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Meister Aller Klassen          (4'2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Der King Vom Prenzlauer Berg   (3'5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Bulgarien Rock                (13'5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Ich Singe Einen Rock 'n' Roll  (1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Am Fenster                     (8'1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Nur Die Nächte Gehören Uns     (5'0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Der Tätowierte                 (9'4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Solo                           (3'23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ROBSCHNIT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achim Ehrig (dr,voc) Gerd Kuehn (g,voc) Volker Kahrs</w:t>
      </w:r>
    </w:p>
    <w:p>
      <w:pPr>
        <w:pStyle w:val="Normal"/>
        <w:rPr/>
      </w:pPr>
      <w:r>
        <w:rPr/>
        <w:t>(key,voc) Wolfgang Jaeger (b,voc) Stefan Danielak (voc,g) Toni</w:t>
      </w:r>
    </w:p>
    <w:p>
      <w:pPr>
        <w:pStyle w:val="Normal"/>
        <w:rPr/>
      </w:pPr>
      <w:r>
        <w:rPr/>
        <w:t>Moff Mollo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Vater Schmidt's Wandertag  (11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Come On People             (13'3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Solar Music                (54'32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AGEN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NIN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TV Glotzer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Naturträne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Unbeschreiblich  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Heiss 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Aufm Friedhof      (6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Der Spinner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Superboy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Bahnhof Zoo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Rangehn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Pank   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My Way       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Hermann Hiess Er   (7'1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AYNE COUNTY AND THE ELECTRIC CHAI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Night Time          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Putty              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Rock 'n' Roll Cleopatra             (2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Wonder Woman               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Man Enough To Be A Woman            (4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Mr. Norman                          (9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Bad In Bed        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I Had To Much To Dream  Last Night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Cream In My Jeans                   (1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Stuck On You                        (3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Max's Kansas City                   (5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Rock 'n' Roll Resurrection          (6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Ain't How Much You Got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Fuck Off             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Out Of Control                      (4'1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ATERS BLUES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MUDD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&lt;?&lt;                           (4'2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&lt;?&lt;                       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Hoochie Coochie Man           (5'0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12th On April                 (4'3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Baby Please Don't Go          (3'2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Call Me Muddy Waters          (7'4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Walkin' Thru The Park         (3'0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Don't Say I Don't Love You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Kansas City                   (6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Caledonia                     (4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Everything's Gonna Be Alright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Mannish Boy                   (6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Got My Moja Working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Sweethome Chiacago            (4'1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AJ MAHAL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Candy Man              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I'm Going Fishing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Cakewalk Into Town  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Sweet Home Chicago              (6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Gambler's Blues                 (5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Freight Train                  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Mailbox Blues                   (5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Whistling Dixie                 (6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The Big Blues                   (8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God Morning Miss Brown   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Baby, You're My Destiny        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Why                             (6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Slave Driver     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Done Changed My Way Of Living  (10'0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Brazillian Sunshine             (7'2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etaKorrespondenz;Arial" w:hAnsi="MetaKorrespondenz;Arial" w:eastAsia="MetaKorrespondenz;Arial" w:cs="MetaKorrespondenz;Arial"/>
          <w:sz w:val="21"/>
          <w:szCs w:val="21"/>
        </w:rPr>
      </w:pPr>
      <w:r>
        <w:rPr>
          <w:rFonts w:eastAsia="MetaKorrespondenz;Arial" w:cs="MetaKorrespondenz;Arial" w:ascii="MetaKorrespondenz;Arial" w:hAnsi="MetaKorrespondenz;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Korrespondenz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58:00Z</dcterms:created>
  <dc:creator>Rockpalast-Club</dc:creator>
  <dc:description/>
  <dc:language>en-US</dc:language>
  <cp:lastModifiedBy>Rockpalast-Club</cp:lastModifiedBy>
  <dcterms:modified xsi:type="dcterms:W3CDTF">1999-04-19T14:58:00Z</dcterms:modified>
  <cp:revision>1</cp:revision>
  <dc:subject/>
  <dc:title>artist / group:</dc:title>
</cp:coreProperties>
</file>