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ELO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4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Studio Hamburg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 Day Breaker                       (4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 Show Down                         (4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 Day Tripper                       (6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 Orange Special Blossom            (3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 Ma Ma Belle                       (4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 In The Hall Of The Mountain King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Great Balls Of Fire             (7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 Roll Over Beethoven               (5'0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LYNYRD SKYNYR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4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Musikhalle Hamburg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Ronnie Van Zandt, Ed King, Gary Rossington, Allen Collins, Bob</w:t>
      </w:r>
    </w:p>
    <w:p>
      <w:pPr>
        <w:pStyle w:val="Normal"/>
        <w:rPr/>
      </w:pPr>
      <w:r>
        <w:rPr/>
        <w:t>Burns, Leon Wilkeson, Billy Powell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) Blue Ryder                 (1'45''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) Workin' For MCA            (5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) Free Bird                 (12'5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) Sweet Home Alabama         (5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) Blue Rigde Mountain Sky    (5'5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) Can't You Say              (2'4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) Call me the Breeze         (0'26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2:35:00Z</dcterms:created>
  <dc:creator>Rockpalast-Club</dc:creator>
  <dc:description/>
  <dc:language>en-US</dc:language>
  <cp:lastModifiedBy>Rockpalast-Club</cp:lastModifiedBy>
  <dcterms:modified xsi:type="dcterms:W3CDTF">1999-04-19T14:26:00Z</dcterms:modified>
  <cp:revision>3</cp:revision>
  <dc:subject/>
  <dc:title>artist / group:</dc:title>
</cp:coreProperties>
</file>