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EELS SO GOOD, HURTS SO B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ine kleine Geschicht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s Rockpalast in 37 Song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amstagnacht, 19.01.2003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01.25 - 06.15 Uh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DR Fernseh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ie Songs in der Sendung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WHO: See Me Feel 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GRATEFUL DEAD: Sugare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OGER CHAPMAN &amp; THE SHORTLIST: Midnite Chil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MITCH RYDER: Soul Kitche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OCKPILE: Sweet Little Lisa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ETE TOWNSHEND &amp; THE DEEP END: Just A Little Is Enough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RYAN ADAMS: Lonely Night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RYAN ADAMS: Tonight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NILS LOFGREN: Like Rai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GRATEFUL DEAD: Looks Like Rai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OUTHSIDE JOHNNY &amp; THE ASBURY JUKES: I Don't Want To Go Ho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DAVE STEWART &amp; THE SPIRITUAL COWBOYS: Love Shine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OAN ARMATRADING: Kissin' And Huggin'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GIANNA NANNINI: Sognami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OE COCKER: Seven Day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VAN MORRISON: Vanlose Stairwa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VAN MORRISON: Help 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KINKS: Add It Up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ELVIS COSTELLO: Shipbuilding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UNDERTONES: When Saturday Come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PRETENDERS: Stop Your Sobbing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MINK DE VILLE: Can't Do Without It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OUTHSIDE JOHNNY &amp; THE ASBURY JUKES: The Fever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TTLE STEVEN &amp; THE DISCIPLES OF SOUL: Out Of The Darknes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TEVIE RAY VAUGHAN &amp; DOUBLE TROUBLE: The Things That I Used To Do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OE COCKER: Many Rivers To Cros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IMMY CLIFF: Many Rivers To Cros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OB MARLEY &amp; THE WAILERS: No Woman No Cr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OE JACKSON: A Slow Song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VAN MORRISON: Summertime In Englan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ULI JON ROTH/JACK BRUCE &amp; FRIENDS: One Rainy Wish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GIANNA NANNINI: Io E Bobby McGe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AP: Verdamp Lang Her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PIANO HAS BEEN DRINKING: Ruude Jolf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RINGS: Nix Is Verjess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ULI JON ROTH/JACK BRUCE &amp; FRIENDS: Angel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ULI JON ROTH/JACK BRUCE &amp; FRIENDS: Atlanti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2:30:00Z</dcterms:created>
  <dc:creator>Michael Marsch</dc:creator>
  <dc:description/>
  <dc:language>en-US</dc:language>
  <cp:lastModifiedBy>Michael Marsch</cp:lastModifiedBy>
  <dcterms:modified xsi:type="dcterms:W3CDTF">2003-06-10T12:30:00Z</dcterms:modified>
  <cp:revision>2</cp:revision>
  <dc:subject/>
  <dc:title>FEELS SO GOOD, HURTS SO BAD</dc:title>
</cp:coreProperties>
</file>