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ockpalast Bootle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yli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4.-16. Juli 2002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öln, Underg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Kungfu / Chewy / Gluecifer / Lorien / </w:t>
      </w:r>
    </w:p>
    <w:p>
      <w:pPr>
        <w:pStyle w:val="NurText"/>
        <w:rPr/>
      </w:pPr>
      <w:r>
        <w:rPr>
          <w:rFonts w:eastAsia="MS Mincho;ＭＳ 明朝"/>
        </w:rPr>
        <w:tab/>
        <w:tab/>
        <w:t xml:space="preserve">    Sui</w:t>
      </w:r>
      <w:r>
        <w:rPr>
          <w:rFonts w:eastAsia="MS Mincho;ＭＳ 明朝"/>
          <w:lang w:val="en-GB"/>
        </w:rPr>
        <w:t>t Yourself / Tell Your Moth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Kungfu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n Lafazanoglu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tian Neander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omas Merkel - bas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Reiner "Kallas" Hubert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Untergru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Küh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Die Andere zurüc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Meisterschrei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Ich hör nicht auf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Hallo Got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Augenblic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Gru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Flieg mit mi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Astronau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Wir woll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fr-FR"/>
        </w:rPr>
        <w:t>12) Neonlicht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Chewy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Mathieu Urfer - guitar, vocals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Grégory Wicky - guitar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toph Roduit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ebastien Altevogt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Black Bel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Tomc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King Of The Hi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Decemb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The Call Of The Wil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Virgin Fore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Second Hand Magi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Dreamla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Our Lives In Super 8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>10) Bushes</w:t>
      </w:r>
    </w:p>
    <w:p>
      <w:pPr>
        <w:pStyle w:val="Nur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11) Voyage Voyage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12) Flushing Meadow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luecif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iff Malibu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aptain Poon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aldo Useless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tu Manx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anny Young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Revers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Shotgun Se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I Got A W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I Saw The Stones Mov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The Year Of Manly Liv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Go Away M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Losing E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Round And Rou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Ducktail He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Brutu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Black Book Lodg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Bosshead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Easy Liv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Living After Midnight ($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) Rockthron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Lori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abio Ciarcelluti - vocals, acoustic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Einar Tonsberg - guitar,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Lee Catlin - bas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Carlo Polli - drums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1) Disappe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Goodbye S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Human Being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Shivering Su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Blu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Ghost Lo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Planet New Eart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Octopu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uit Yourself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>Marc - vocals</w:t>
      </w:r>
    </w:p>
    <w:p>
      <w:pPr>
        <w:pStyle w:val="Nur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Geges - guitar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Idna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oc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ntro (Everything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My Own Worl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Convince 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Where Are We Fro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Eldorado Sunri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Let's Make It Bi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Ride On Moon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It's A Sha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Summer Su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Take It Or Leave I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Take My Belief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Dear Morn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Tzatzikista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ell Your Moth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Patrick Morgan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 Conrad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Eleven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alph G.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ntro (Dallas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I Like Yo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15 Minut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Just Sitting Her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Running Arou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O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Blue Su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Shake The Disea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Flowers In The Rain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10) Stereo La La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11) Ra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Fruitless Cour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Pig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I Hate Yo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) Until It Stop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16) 33 1/3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7) TY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2:07:00Z</dcterms:created>
  <dc:creator>Michael Marsch</dc:creator>
  <dc:description/>
  <dc:language>en-US</dc:language>
  <cp:lastModifiedBy>Michael Marsch</cp:lastModifiedBy>
  <dcterms:modified xsi:type="dcterms:W3CDTF">2002-07-17T12:07:00Z</dcterms:modified>
  <cp:revision>2</cp:revision>
  <dc:subject/>
  <dc:title>                Rockpalast Bootleg</dc:title>
</cp:coreProperties>
</file>