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th Bizarre-Festiv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 (I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eitag, 16. August 200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eze, Flughafen Niederrh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IN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Chemical Brothers / Jimmy Eat World / Nickelback / Badly Drawn Boy / The Get Up Kids / British Sea Power / Leav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COND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J Shadow / Morcheeba / De-Phazz / Luke Slater / Röyksopp / Sneaker Pimps / Sofa Surf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IN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CHEMICAL BROTH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m Rowlands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Ed Simons - keyboard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Come With 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Music Respon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Block Rocking Bea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ong To The Sir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Under The Influen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It Began In Afric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Out Of Contro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Star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The Sunshine Undergr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Hoop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Setting Su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Hey Boy Hey Gir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The Te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Got Clin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) The Private Psychedelic Reel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IMMY EAT WOR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im Adkins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m Linton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k Burch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Zach Lind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A Praise Chor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alt Sweet Sugar/Bleed Americ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Your New Aesthet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Blis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If You Don't, Don'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For Me This Is Heav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Call It In The Ai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Get It Fas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Lucky Denver Min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The Authority S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Believe In What You Wan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No Sensitivit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The Midd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Sky Harb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) Sweetnes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ICKELBA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ad Kroeger - guitar, lead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yan Peak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ke Kroeger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yan Vikedal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Woke Up This Morn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One Last Ru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Hollywoo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Breath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Leader Of M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Hangnai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Never Ag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Where Do I Hi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Figured You Ou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Too B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He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How You Remind M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DLY DRAWN BO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mon Gough aka Badly Drawn Boy - vocals, lead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dy Rourke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bin File - rhythm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tt Wardle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e Verner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Delta (Little Boy Blues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Everybody's Stalk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Something To Talk Abou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River-Sea-Oce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A Peak You Rea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Above You Below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The Shin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Where Were You?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Once Round The Blo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Disillus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GET UP KI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tthew Pryor - guitar, lead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im Suptic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mes Dewees - backing vocals,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bert Pope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yan Pope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Let The Reigns Go Loo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Holid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Stay G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Up On The Roo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10 Minut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I'm A Loner Dottie, A Reb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All That I K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Mass Pik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No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Campfire Kansa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Don't Hate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Walking On A Wir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ITISH SEA POW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Yan - vocals, rhythm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oble - lead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milton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ood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Bass Ro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Remember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he Spirit Of St. Lou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Russian Ro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Fear Of Drown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6) Lately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EAV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rnar Gustavsson - guitar, lead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rnar Ólafsson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lynur Vilmarsson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llur Hallsson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jarni Grimsson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Silen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Cat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Ra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W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Alone In The Su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6) The Society Of Travelling Bakkatelló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COND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J SHAD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j Shadow - dj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Fixed Inco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What Does Your Soul Look Like Part 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Influx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Walkie Talk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Lonely Sou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Divine Interven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Drums Of Dea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Halfway Ho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The Number S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Organ Don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Six Day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Nursery Rhyme/Right Th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Napalm Br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Monosylab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Scatter Br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You Can´t Go Home Ag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) Midn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) High Noo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RCHEEB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kye Edwards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ul Godfrey - turntabl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ss Godfrey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n Goldmann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artin Carling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cott Firth - bas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The Se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Fric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Otherwi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Proce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Aqualu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Love Sweet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Be Yoursel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Slow Dow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Trigger Hipp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Way Beyo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Get Al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Public Displays Of Affec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Tape Loo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Blindfo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Over And O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Ja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) Rome Wasn´t Built In A Day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E-PHAZZ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arl Frierso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t Appleto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Otto Engelhardt - tromb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ank Spaniol - saxoph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y Randolph - percuss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kus Lang - dj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Cathy Thompson - dance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Detunized Gravit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Jazz Mus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Sabbatic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Zero Ze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Jeunesse Dore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Hero Dead And G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Trashbox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Something Speci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Jim The Jin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Time Slip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) Mambo Craz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UKE SLA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uke Slater - keyboar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arren Fitzgerald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lan Sage - keyboard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Nothing At A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Body Freefa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Doctor Of Divinit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I Can Complete You (New Mix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Twisted Kind Of Gir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Stars And Hero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Bolt Up (Remix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8) Take Me Round Agai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ÖYKSOP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rbjorn Brundtland - keyboard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vein Berge - keyboard,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Ole V. Skause - bas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o Eas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Röyksopp´s Night Ou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Om Ravpull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Mekon Remix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Remind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Don´t Give U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In Spa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Ep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A Soundhe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) Poor Leno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NEAKER PIMP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 Corner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iam Howe - synthesizer, sampl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id Westlake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oe Wilson - bass, backing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After Every Party I D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Low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Kiro TV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i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The Fu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Bloodspo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Loretta Young Silk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8) Spin Spin Suga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FA SURF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olfgang Frisch - bass, mix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chael Holzgruber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kus Kienzl - bass, mix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Wolfgang Schlögl - keyboards, mixing,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Elusive Scrip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elling Sou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Babylon Tym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Formul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Thrill Jocke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Stopp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Passin´ Tr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8) Top Dog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th Bizarre-Festiv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 (II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mstag, 17. August 200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eze, Flughafen Niederrh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IN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unkie XL / Korn / Turbonegro / Motorpsycho / Filter / The Cooper Temple Claus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COND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ther Tongue / Firewater / Beatsteaks / Son Goku / Die Sterne / The Shining / Ken / Samy Deluxe / Fettes Bro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IN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UNKIE X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Tom Holkenberg - keyboard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Underachiev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A Little Less Conversa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Spiri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We’re Gonna Rock (Nudge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Bon Voy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Destin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7) Beauty Never Fade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OR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nathan Davis - vocals, bagpip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ieldy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ead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unky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avid Silveria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Here To St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Twi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Good Go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A.D.I.D.A.S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Tras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Dead Bodi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Bli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Div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Fage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Falling Aw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Make Me B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Metalica/Just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Frea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Somebody Some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Kill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Shoots And Ladd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) Got The Lif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URBONEG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nk von Helvete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uroboy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une Rebellio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ål Pot Pamparius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ppy Tom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Chris Sommers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The Age Of Pampari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Hell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Deathti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elfdestructo Bu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Dungaree Hig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Darkne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Don’t Say Motherfucker, Motherfuck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Just Fles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Midnight Nambl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Zillion Dollar Sadi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Rendezvous With An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Hobbit Motherfuck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Sailor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Bad Mong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Prince Of The Rode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Good He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) Get It 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) I Got Erectio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TORPSYCH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ns Magnus - “Snah“ Ryan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nt Sæther - vocals,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åkon Gebhardt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ard Slagsvold - keyboard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ars Horntveth - tenor saxophone, bass clarine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ørgen Munkeby - flute, tenor saxoph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athias Eick - trumpet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Überwagn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Never Let You Ou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Custer’s Last Stand (One More Daemon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Go To Californi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The Other Foo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Whip That Gho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Nothing To S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Serpent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Superstoo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Tristan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) Black To Comm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IL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hard Patrick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eno Lenardo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an Bailey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ank Cavanagh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teve Gillis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The 4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Hey Man Nice Sho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Do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American Cliché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My Long Walk To Jai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Take A Pictu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7) Welcome To The Fold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COOPER TEMPLE CLAU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n Gautrey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nny Fisher - guitar, kazoo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m Bellamy - guitar, effect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ieran Mahon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idz Hammond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on Harper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Did You Miss Me?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Devil Walks In The S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Who Needs Enemies?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Film Mak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Murder S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Let’s Kill Mus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The Lak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8) Panzer Attack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COND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THER TONGU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Christian Liebfried - guitar,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yan Tulao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o - bas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ascha Popovic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Music For H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Fuck Their Wor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Dam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Casp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Crmb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Burn Bab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Ali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Nitema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9) Broke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IREWA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dd Ashley - vocals,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ul Wallfish - keyboard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milio China - percussions, viol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Oreu Kaplan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Tamir Muskat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Woke Up Dow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The Man With The Blurry Fa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Car Crash Collaborat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Dropping Like Fli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Psychopharmacolog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Too Much (Is Never Enough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Some Strange Reac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Ponzi's Reven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Another Perfect Catastroph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+ Outro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ATSTEAK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rnim Teutoburg-Weiss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eter Baumann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rnd Kurtzke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rsten Scholz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Thomas Götz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Not Ready To Ro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This 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o Be Str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Wis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Different Way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Let Me 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Disconnect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Hey D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Shut Up Stand U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48 / 4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Kings Of Met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Summe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N GOK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omas D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omi Togbonou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rtil Mark - drums, produc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xel Hilgenstöhler - guitars, produc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chen Hornung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aul J. Greco - bas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Crashku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Gebet Dan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Wessen Schicks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Sofort Aufhör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Glock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An Jedem Morg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Ist Das Dein Leb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Wann Willst Du Leben, Wenn Nicht Jetz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) Alle Für Jede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IE STER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toph Leich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hard von der Schulenburg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ank Spilker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Thomas Wenzel - bass,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Widersch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Hängen Ha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Die Interessan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Wenn Dir St. Pauli Auf Den Geist Fäll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Nur Flu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Wahr Ist, Was Wahr I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Risikobiograph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Fickt Das Syste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9) Was Hat Dich Bloss So Ruiniert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SHIN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uncan Baxter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imon Jones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imon Iong - guitar, key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k Heaney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an MacBean - guita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Someone Else's Plane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Quicksil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Show You The W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Young Ag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Until The E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6) I've Got A Feeling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ydo Abay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Oliver Fries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arlos Ebelhäuser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arkus Krieg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The Big Fib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Hus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il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Whirlpool Of Terr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How To Delay The Spread Of Fi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Boris The Spi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7) Eye (Eye)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MY DELUX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my Deluxe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llo 77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xwell - DJ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enkenobi - DJ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Wickeda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2 Rap 4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Ladies And Gentlem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Freesty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Der Shi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Beat + Ra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Hoffe, Ihr Verste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Die Meiss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Eppendor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Freesty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So Soll's S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4 Fis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Sag Mir Was Du Sieh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Das Tea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Wie Jetz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) Weck Mich Auf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ETTES BRO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jörn Beton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ck´n Roll Coseng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eedy Konsalik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J exel. Pauly - DJ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Da Drauss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Rock Mic'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Lichterlo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O La L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Ich Hasse Da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So Richtig Glückli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J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Herrenabe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The Gross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Hier Drin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Nordish By Natu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Schwule Mädche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th Bizarre-Festiv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 (III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nntag, 18. August 200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eze, Flughafen Niederrh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IN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ie Toten Hosen / Incubus / Puddle Of Mudd / Farin Urlaub / Gluecifer / Lambrett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COND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Terrorgruppe / The Bouncing Souls / Hot Water Music / Hundred Reason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IN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IE TOTEN HOS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ampino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uddel - lead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eiti - rhythm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di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Vom Ritchie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Auswärtsspi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Liebesspiel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Du lebst nur einmal (vorher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Schön s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Call Of The Wi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Was zähl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Kein Alkohol (ist auch keine Lösung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Paradi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Hier kommt Alex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Wünsch Dir wa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Should I Say Or Should I G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Steh auf, wenn du am Boden bi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Liebesli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Cokane In My Br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Nur zu Besu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) Pushed Ag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8) Bayer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9) 10 kleine Jägermeis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0) Schönen Gruß, Auf Wiederseh’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1) Hang On Sloop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2) Alles aus Lieb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3) Bis zum bitteren En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4) Auld Lang Sy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5) Graue Panther/Opelga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26) You’ll Never Walk Alon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NCUB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andon Boyd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ke Einziger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irk Lange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 Kilmore - turntabl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ose Pasillas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Circl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Nice To Know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Stell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Gl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Wish You Were He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Warn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Make Yoursel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Cle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Privile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Are You In?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Just A Pha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Dri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A Certain Shade Of Gre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The Warm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5) Pardon M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UDDLE OF MUD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s Scantlin lead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ul Phillips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oug Ardito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reg Upchurch - drums, backing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Bring Me Dow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Abrasi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Out Of My He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Nobody Of My He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Nobody Told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Drift And D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Away From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Basemen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Blurr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She Hates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Dadd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Control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ARIN URLAUB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arin Urlaub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essie Sirinoglu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india Knoke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chel Rep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nette Steinkamp -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imone Richter -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anziska Forster -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ns Jörg Fischer - tenor saxoph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eter Quintern - alto saxoph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rdy Appich - trumpe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b Solomon - tromb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ioudmilla Firaguina - cell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Esther Berger - cello Stephanie Krauss - violi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Glückli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Am Str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Ich gehöre nicht daz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umis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Petz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1000 Jahre schlechten Sex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Jeden Tag Sonnta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Der Pap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... und die Gitarre war noch war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Wunderb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Lieber Staa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Phänomenal eg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Nowhe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O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Wo ist das Problem?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) Abschiedslied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LUECIF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ff Malibu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aptain Poo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ldo Useless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u Manx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anny Young -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 Saw The Stones M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Black Book Lod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Round And R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Revers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Shotgun Sea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Losing E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I Got A W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Brut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Bosshead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Go Away 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) Easy Living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AMBRETT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inda Sundblad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ders Eliasson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las Edmundsson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etter Lantz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Tomas Persic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Wake Up Gir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Have A Nice D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Perfect Ton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Cree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I K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Bimb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7) You Will Neve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COND 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ERRORGRUPP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rchi "Sackratte" Alert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eia Bubu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Olga de Vulva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ardinal Ratzinger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Nazis Im Ha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chöner Str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Op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tay Away From The Good Guy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Der Rhein Ist To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Keiner Hilft Eu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Ernst Augu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All Comic Heroes Are Fashist Pig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Sonntag Morg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Dee De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Mein Skateboard Ist Wichtiger Als Deutschl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Tresenli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) Wir Müssen Rau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BOUNCING SOU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reg Attonito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he Pete" Steinkopf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yan "Papillion" Kienlen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ichael McDermott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Here We G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ay Anyth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rue Believ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Hopeless Romant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The Something Speci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No Securit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E.C.F.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Argy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Kate Is Grea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Born To Lo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G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We're Coming Ba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) Manthem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OT WATER MUS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uck Ragan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 Wollard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son Black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eorge Rebelo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A Flight And A Cras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God Decid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No Divis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Remed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Jack Of All Trad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Free Radio Gainesvil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Alright For 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Facing And Back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It's Hard To K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) Turnstil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UNDRED REASO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olin Dora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arry Hibbit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ul Townsend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dy Gilmour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ndy Bews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'll Find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oapbox Rall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Drown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il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Oratori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Sh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Fal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Remm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9) If I Could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9:05:00Z</dcterms:created>
  <dc:creator>Michael Marsch</dc:creator>
  <dc:description/>
  <dc:language>en-US</dc:language>
  <cp:lastModifiedBy>Michael Marsch</cp:lastModifiedBy>
  <dcterms:modified xsi:type="dcterms:W3CDTF">2002-12-16T09:05:00Z</dcterms:modified>
  <cp:revision>2</cp:revision>
  <dc:subject/>
  <dc:title>16th Bizarre-Festival</dc:title>
</cp:coreProperties>
</file>