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ristmas Speci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yli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5. Dezember 2001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öln, Palladiu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UNRIG / I MUVRINI / EMMI / PAUL CARR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UNRI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ruce Guthro - vocals, acoustic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lcolm Jones - guitar, vocals, pipes, accordia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rian Hurren - keyboards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ory McDonald - bass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an Bayne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llum McDonald - percuss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Intr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Wall Of China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Saints Of The Soi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Book Of Golden Stori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A Dh'innse Na Firin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Protect And Surviv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One Th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Big Songs Of Hope And Che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Oran Ailea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Leaving Strathcon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The Engine Roo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Every Riv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3) Pride Of The Summer/Beat The Dru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4) An Sabhal Aig Neil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5) What Time?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6) The Stamping Grou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7) Flower Of The Wes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8) The Messag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9) Cnoc Na Feil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0) May Morn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1) The Summer Walker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2) Sky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3) Tureadh Iain Ruaid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4) Loch Lomo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5) Silent 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 MUVRINI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ean-François Bernardini - lead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ain Bernardini - lead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osephina Fernandez - vocals, flamenco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ain Bonnin - keyboards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égis Gisavo - accordeon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sar Anot - bass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oger Biwandu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ïc Taillebrest - flute, bagpip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illes Chabenat - hurdy gurd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rtin Vadella - polyphonie on 2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éphane Mangiantini - polyphonie on 2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A Te Corsica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Sacre Sancta Paren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Ùn Sò Micca Venuti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Di Quale Si L'Amor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Vogli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Il Belli Ghjorni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Umani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Ùn Ti Nè Scurdà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À Voce Rivolt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MMI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mmi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imo Kämäräinen - guitar stage rig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tti Vuorenmaa - guitar stage lef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trus Yli-Tepsa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ani Auvinen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yrki Alane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Breakab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Left Of 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Green C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Running Back To Yo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Every Drop Drowns Yo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Solitary Motion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Crashing Dow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Fi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UL CARR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ul Carrack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eremy Meek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Another Cup Of Coffe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Satisfy My Sou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Tempt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How Lo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Over My Shoul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51:00Z</dcterms:created>
  <dc:creator>Michael Marsch</dc:creator>
  <dc:description/>
  <dc:language>en-US</dc:language>
  <cp:lastModifiedBy>Michael Marsch</cp:lastModifiedBy>
  <dcterms:modified xsi:type="dcterms:W3CDTF">2002-02-04T06:51:00Z</dcterms:modified>
  <cp:revision>2</cp:revision>
  <dc:subject/>
  <dc:title>                Christmas Special</dc:title>
</cp:coreProperties>
</file>