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keepNext w:val="true"/>
        <w:widowControl w:val="false"/>
        <w:spacing w:before="100" w:after="100"/>
        <w:rPr/>
      </w:pPr>
      <w:r>
        <w:rPr/>
        <w:t>Rock am Ring</w:t>
      </w:r>
    </w:p>
    <w:p>
      <w:pPr>
        <w:pStyle w:val="H2"/>
        <w:rPr/>
      </w:pPr>
      <w:r>
        <w:rPr/>
        <w:t>Playlisten (I)</w:t>
      </w:r>
    </w:p>
    <w:p>
      <w:pPr>
        <w:pStyle w:val="H4"/>
        <w:rPr/>
      </w:pPr>
      <w:r>
        <w:rPr/>
        <w:t>Freitag, 01. Juni 2001</w:t>
        <w:br/>
        <w:t>Nürburgring</w:t>
      </w:r>
    </w:p>
    <w:p>
      <w:pPr>
        <w:pStyle w:val="Normal"/>
        <w:rPr/>
      </w:pPr>
      <w:hyperlink w:anchor="radiohead">
        <w:r>
          <w:rPr>
            <w:rStyle w:val="InternetLink"/>
          </w:rPr>
          <w:t>Radiohead</w:t>
        </w:r>
      </w:hyperlink>
      <w:r>
        <w:rPr/>
        <w:t xml:space="preserve"> / </w:t>
      </w:r>
      <w:hyperlink w:anchor="alanis">
        <w:r>
          <w:rPr>
            <w:rStyle w:val="InternetLink"/>
          </w:rPr>
          <w:t>Alanis Morissette</w:t>
        </w:r>
      </w:hyperlink>
      <w:r>
        <w:rPr/>
        <w:t xml:space="preserve"> / </w:t>
      </w:r>
      <w:hyperlink w:anchor="manic">
        <w:r>
          <w:rPr>
            <w:rStyle w:val="InternetLink"/>
          </w:rPr>
          <w:t>Manic Street Preachers</w:t>
        </w:r>
      </w:hyperlink>
      <w:r>
        <w:rPr/>
        <w:t xml:space="preserve"> / </w:t>
      </w:r>
      <w:hyperlink w:anchor="outkast">
        <w:r>
          <w:rPr>
            <w:rStyle w:val="InternetLink"/>
          </w:rPr>
          <w:t>Outkast</w:t>
        </w:r>
      </w:hyperlink>
      <w:r>
        <w:rPr/>
        <w:t xml:space="preserve"> / </w:t>
      </w:r>
      <w:hyperlink w:anchor="queens">
        <w:r>
          <w:rPr>
            <w:rStyle w:val="InternetLink"/>
          </w:rPr>
          <w:t>Queens Of The Stone Age</w:t>
        </w:r>
      </w:hyperlink>
      <w:r>
        <w:rPr/>
        <w:t xml:space="preserve"> / </w:t>
      </w:r>
      <w:hyperlink w:anchor="ks">
        <w:r>
          <w:rPr>
            <w:rStyle w:val="InternetLink"/>
          </w:rPr>
          <w:t>K's Choice</w:t>
        </w:r>
      </w:hyperlink>
      <w:r>
        <w:rPr/>
        <w:t xml:space="preserve"> / </w:t>
      </w:r>
      <w:hyperlink w:anchor="papa">
        <w:r>
          <w:rPr>
            <w:rStyle w:val="InternetLink"/>
          </w:rPr>
          <w:t>Papa Roach</w:t>
        </w:r>
      </w:hyperlink>
      <w:r>
        <w:rPr/>
        <w:t xml:space="preserve"> </w:t>
      </w:r>
      <w:r>
        <w:rPr>
          <w:rStyle w:val="HTMLMarkup"/>
        </w:rPr>
        <w:t>&lt;!--/ &lt;A HREF="#tool"&gt;Tool&lt;/A&gt;//--&gt;</w:t>
      </w:r>
      <w:r>
        <w:rPr/>
        <w:t xml:space="preserve">/ </w:t>
      </w:r>
      <w:hyperlink w:anchor="thumb">
        <w:r>
          <w:rPr>
            <w:rStyle w:val="InternetLink"/>
          </w:rPr>
          <w:t>Thumb</w:t>
        </w:r>
      </w:hyperlink>
      <w:r>
        <w:rPr/>
        <w:t xml:space="preserve"> / </w:t>
      </w:r>
      <w:hyperlink w:anchor="hblockx">
        <w:r>
          <w:rPr>
            <w:rStyle w:val="InternetLink"/>
          </w:rPr>
          <w:t>H-Blockx</w:t>
        </w:r>
      </w:hyperlink>
      <w:r>
        <w:rPr/>
        <w:t xml:space="preserve"> / </w:t>
      </w:r>
      <w:hyperlink w:anchor="tex">
        <w:r>
          <w:rPr>
            <w:rStyle w:val="InternetLink"/>
          </w:rPr>
          <w:t>Tex</w:t>
        </w:r>
      </w:hyperlink>
      <w:r>
        <w:rPr/>
        <w:t xml:space="preserve"> / </w:t>
      </w:r>
      <w:hyperlink w:anchor="godsmack">
        <w:r>
          <w:rPr>
            <w:rStyle w:val="InternetLink"/>
          </w:rPr>
          <w:t>Godsmack</w:t>
        </w:r>
      </w:hyperlink>
      <w:r>
        <w:rPr/>
        <w:t xml:space="preserve"> / </w:t>
      </w:r>
      <w:hyperlink w:anchor="hedpe">
        <w:r>
          <w:rPr>
            <w:rStyle w:val="InternetLink"/>
          </w:rPr>
          <w:t>(hed)pe</w:t>
        </w:r>
      </w:hyperlink>
      <w:r>
        <w:rPr/>
        <w:t xml:space="preserve"> / </w:t>
      </w:r>
      <w:hyperlink w:anchor="orbital">
        <w:r>
          <w:rPr>
            <w:rStyle w:val="InternetLink"/>
          </w:rPr>
          <w:t>Orbital</w:t>
        </w:r>
      </w:hyperlink>
    </w:p>
    <w:p>
      <w:pPr>
        <w:pStyle w:val="Normal"/>
        <w:rPr/>
      </w:pPr>
      <w:r>
        <w:rPr/>
      </w:r>
      <w:bookmarkStart w:id="0" w:name="radiohead"/>
      <w:bookmarkStart w:id="1" w:name="radiohead"/>
      <w:bookmarkEnd w:id="1"/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Radiohead</w:t>
      </w:r>
    </w:p>
    <w:p>
      <w:pPr>
        <w:pStyle w:val="Normal"/>
        <w:rPr/>
      </w:pPr>
      <w:r>
        <w:rPr/>
        <w:t>Thom Yorke - lead vocals, guitar</w:t>
        <w:br/>
        <w:t>Ed O'Brien - guitar, pedals, backing vocals</w:t>
        <w:br/>
        <w:t>Jonny Greenwood - guitar, drum machine, synthesizers</w:t>
        <w:br/>
        <w:t>Colin Greenwood - bass</w:t>
        <w:br/>
        <w:t xml:space="preserve">Phil Selway - drums </w:t>
      </w:r>
    </w:p>
    <w:p>
      <w:pPr>
        <w:pStyle w:val="Normal"/>
        <w:rPr/>
      </w:pPr>
      <w:r>
        <w:rPr/>
        <w:t>1) National Anthem</w:t>
        <w:br/>
        <w:t>2) Morning Bell</w:t>
        <w:br/>
        <w:t>3) Lucky</w:t>
        <w:br/>
        <w:t>4) Talk Show Host</w:t>
        <w:br/>
        <w:t>5) In Limbo</w:t>
        <w:br/>
        <w:t>6) My Iron Lung</w:t>
        <w:br/>
        <w:t>7) Packt Like Sardines In A Crushd Tin Box</w:t>
        <w:br/>
        <w:t>8) Exit Music</w:t>
        <w:br/>
        <w:t>9) No Surprises</w:t>
        <w:br/>
        <w:t>10) Dollars &amp; Cents</w:t>
        <w:br/>
        <w:t>11) Street Spirit</w:t>
        <w:br/>
        <w:t>12) You And Whose Army?</w:t>
        <w:br/>
        <w:t>13) Karma Police</w:t>
        <w:br/>
        <w:t>14) I Might Be Wrong</w:t>
        <w:br/>
        <w:t>15) Pyramid Song</w:t>
        <w:br/>
        <w:t>16) Paranoid Android</w:t>
        <w:br/>
        <w:t>17) Idioteque</w:t>
        <w:br/>
        <w:t>18) Everything In Its Right Place</w:t>
        <w:br/>
        <w:t>19) Airbag</w:t>
        <w:br/>
        <w:t>20) Just</w:t>
        <w:br/>
        <w:t>21) The Bends</w:t>
        <w:br/>
        <w:t xml:space="preserve">22) How To Disappear Completely </w:t>
      </w:r>
    </w:p>
    <w:p>
      <w:pPr>
        <w:pStyle w:val="Normal"/>
        <w:rPr/>
      </w:pPr>
      <w:r>
        <w:rPr/>
      </w:r>
      <w:bookmarkStart w:id="2" w:name="alanis"/>
      <w:bookmarkStart w:id="3" w:name="alanis"/>
      <w:bookmarkEnd w:id="3"/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Alanis Morissette</w:t>
      </w:r>
    </w:p>
    <w:p>
      <w:pPr>
        <w:pStyle w:val="Normal"/>
        <w:rPr/>
      </w:pPr>
      <w:r>
        <w:rPr/>
        <w:t>Alanis Morissette - vocals, guitar</w:t>
        <w:br/>
        <w:t>Joel Shearer - guitar</w:t>
        <w:br/>
        <w:t>Nick Lashley - guitar</w:t>
        <w:br/>
        <w:t>Chris Chaney - bass</w:t>
        <w:br/>
        <w:t>Mark Stevens - hammond organ, keyboards</w:t>
        <w:br/>
        <w:t xml:space="preserve">Gary Novak - drums </w:t>
      </w:r>
    </w:p>
    <w:p>
      <w:pPr>
        <w:pStyle w:val="Normal"/>
        <w:rPr/>
      </w:pPr>
      <w:r>
        <w:rPr/>
        <w:t>1) Unprodigal</w:t>
        <w:br/>
        <w:t>2) All I Really Want</w:t>
        <w:br/>
        <w:t>3) Fear Of Bliss</w:t>
        <w:br/>
        <w:t>4) Hand In Pocket</w:t>
        <w:br/>
        <w:t>5) You Learn</w:t>
        <w:br/>
        <w:t>6) Bent 4 U</w:t>
        <w:br/>
        <w:t>7) Forgiven</w:t>
        <w:br/>
        <w:t>8) Narcissus</w:t>
        <w:br/>
        <w:t>9) A Man</w:t>
        <w:br/>
        <w:t>10) You Oughta Know</w:t>
        <w:br/>
        <w:t>11) Uninvited</w:t>
        <w:br/>
        <w:t>12) Thank U</w:t>
        <w:br/>
        <w:t xml:space="preserve">13) Ironic </w:t>
      </w:r>
    </w:p>
    <w:p>
      <w:pPr>
        <w:pStyle w:val="Normal"/>
        <w:rPr/>
      </w:pPr>
      <w:r>
        <w:rPr/>
      </w:r>
      <w:bookmarkStart w:id="4" w:name="manic"/>
      <w:bookmarkStart w:id="5" w:name="manic"/>
      <w:bookmarkEnd w:id="5"/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Manic Street Preachers</w:t>
      </w:r>
    </w:p>
    <w:p>
      <w:pPr>
        <w:pStyle w:val="Normal"/>
        <w:rPr/>
      </w:pPr>
      <w:r>
        <w:rPr/>
        <w:t>James Dean Bradfield - guitar, vocals</w:t>
        <w:br/>
        <w:t>Nicky Wire - bass, backing vocals</w:t>
        <w:br/>
        <w:t>Nick Magsmith - keyboards, backing vocals</w:t>
        <w:br/>
        <w:t xml:space="preserve">Sean Moore - drums </w:t>
      </w:r>
    </w:p>
    <w:p>
      <w:pPr>
        <w:pStyle w:val="Normal"/>
        <w:rPr/>
      </w:pPr>
      <w:r>
        <w:rPr/>
        <w:t>1) Found That Soul</w:t>
        <w:br/>
        <w:t>2) You Stole The Sun</w:t>
        <w:br/>
        <w:t>3) Motorcycle Emptiness</w:t>
        <w:br/>
        <w:t>4) Ocean Spray</w:t>
        <w:br/>
        <w:t>5) Everything Must Go</w:t>
        <w:br/>
        <w:t>6) Tsunami</w:t>
        <w:br/>
        <w:t>7) Masses Against The Classes</w:t>
        <w:br/>
        <w:t>8) Ready For Drowning</w:t>
        <w:br/>
        <w:t>9) So Why So Sad</w:t>
        <w:br/>
        <w:t>10) Motown Junk</w:t>
        <w:br/>
        <w:t>10) Faster</w:t>
        <w:br/>
        <w:t>11) Let Robeson Sing</w:t>
        <w:br/>
        <w:t>12) A Design For Life</w:t>
        <w:br/>
        <w:t>13) You Love Us</w:t>
        <w:br/>
        <w:t xml:space="preserve">14) If You Tolerate This (Then Your Children Will Be Next) </w:t>
      </w:r>
    </w:p>
    <w:p>
      <w:pPr>
        <w:pStyle w:val="Normal"/>
        <w:rPr/>
      </w:pPr>
      <w:r>
        <w:rPr/>
      </w:r>
      <w:bookmarkStart w:id="6" w:name="outkast"/>
      <w:bookmarkStart w:id="7" w:name="outkast"/>
      <w:bookmarkEnd w:id="7"/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Outkast</w:t>
      </w:r>
    </w:p>
    <w:p>
      <w:pPr>
        <w:pStyle w:val="Normal"/>
        <w:rPr/>
      </w:pPr>
      <w:r>
        <w:rPr/>
        <w:t>Big Boi - artist</w:t>
        <w:br/>
        <w:t>Andre 3000 - artist</w:t>
        <w:br/>
        <w:t>Cutmaster Sniff - dj</w:t>
        <w:br/>
        <w:t>Lil Will backing - vocals</w:t>
        <w:br/>
        <w:t>Wild Peach backing - vocals</w:t>
        <w:br/>
        <w:t>David Wild - lead guitar</w:t>
        <w:br/>
        <w:t>Pappa Doc - guitar</w:t>
        <w:br/>
        <w:t>Outlaw - dancer</w:t>
        <w:br/>
        <w:t>Hollywood - dancer</w:t>
        <w:br/>
        <w:t>Big Splack - dancer</w:t>
        <w:br/>
        <w:t xml:space="preserve">Joe Ski - dancer </w:t>
      </w:r>
    </w:p>
    <w:p>
      <w:pPr>
        <w:pStyle w:val="Normal"/>
        <w:rPr/>
      </w:pPr>
      <w:r>
        <w:rPr/>
        <w:t>1) Gasoline Dreams</w:t>
        <w:br/>
        <w:t>2) Atliens</w:t>
        <w:br/>
        <w:t>3) Skew It On The Barbie</w:t>
        <w:br/>
        <w:t>4) Elevators</w:t>
        <w:br/>
        <w:t>5) Storytellin' Part 1</w:t>
        <w:br/>
        <w:t>6) So Fresh, So Clean</w:t>
        <w:br/>
        <w:t>7) Spaghetti Junction</w:t>
        <w:br/>
        <w:t>8) Xplosion</w:t>
        <w:br/>
        <w:t>9) Rosa Parks</w:t>
        <w:br/>
        <w:t>10) Ms. Jackson</w:t>
        <w:br/>
        <w:t>11) B.O.B.</w:t>
        <w:br/>
        <w:t>12) Outro</w:t>
      </w:r>
    </w:p>
    <w:p>
      <w:pPr>
        <w:pStyle w:val="Normal"/>
        <w:rPr/>
      </w:pPr>
      <w:r>
        <w:rPr/>
      </w:r>
      <w:bookmarkStart w:id="8" w:name="queens"/>
      <w:bookmarkStart w:id="9" w:name="queens"/>
      <w:bookmarkEnd w:id="9"/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Queens Of The Stone Age</w:t>
      </w:r>
    </w:p>
    <w:p>
      <w:pPr>
        <w:pStyle w:val="Normal"/>
        <w:rPr/>
      </w:pPr>
      <w:r>
        <w:rPr/>
        <w:t>Josh Homme - lead guitar, lead vocals</w:t>
        <w:br/>
        <w:t>Nick Oliveri - bass, lead vocals</w:t>
        <w:br/>
        <w:t>Mark Lanegan - backing vocals</w:t>
        <w:br/>
        <w:t>Brendon McNichol - keyboards</w:t>
        <w:br/>
        <w:t xml:space="preserve">Gene Troutman - drums </w:t>
      </w:r>
    </w:p>
    <w:p>
      <w:pPr>
        <w:pStyle w:val="Normal"/>
        <w:rPr/>
      </w:pPr>
      <w:r>
        <w:rPr/>
        <w:t>1) Feel Good Hit Of The Summer</w:t>
        <w:br/>
        <w:t>2) Tension Head</w:t>
        <w:br/>
        <w:t>3) Monsters In The Parasol</w:t>
        <w:br/>
        <w:t>4) Avon</w:t>
        <w:br/>
        <w:t>5) I Think I Lost My Headache</w:t>
        <w:br/>
        <w:t>6) Better Living Through Chemistry</w:t>
        <w:br/>
        <w:t>7) Quick And To The Pointless</w:t>
        <w:br/>
        <w:t>8) Precious And Grace</w:t>
        <w:br/>
        <w:t>9) Walking On The Sidewalks</w:t>
        <w:br/>
        <w:t xml:space="preserve">10) The Lost Art Of Keeping A Secret </w:t>
      </w:r>
    </w:p>
    <w:p>
      <w:pPr>
        <w:pStyle w:val="Normal"/>
        <w:rPr/>
      </w:pPr>
      <w:r>
        <w:rPr/>
      </w:r>
      <w:bookmarkStart w:id="10" w:name="ks"/>
      <w:bookmarkStart w:id="11" w:name="ks"/>
      <w:bookmarkEnd w:id="11"/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K's Choice</w:t>
      </w:r>
    </w:p>
    <w:p>
      <w:pPr>
        <w:pStyle w:val="Normal"/>
        <w:rPr/>
      </w:pPr>
      <w:r>
        <w:rPr/>
        <w:t>Sarah Bettens - lead vocals, acoustic guitar</w:t>
        <w:br/>
        <w:t>Gert Bettens - guitar, vocals</w:t>
        <w:br/>
        <w:t>Jan van Sichem - lead guitar</w:t>
        <w:br/>
        <w:t>Steven Cornillie - keyboards</w:t>
        <w:br/>
        <w:t>Eric Grossman - bass</w:t>
        <w:br/>
        <w:t>Koen Victor Lieckens - drums</w:t>
      </w:r>
    </w:p>
    <w:p>
      <w:pPr>
        <w:pStyle w:val="Normal"/>
        <w:rPr/>
      </w:pPr>
      <w:r>
        <w:rPr/>
        <w:t>1) Almost Happy</w:t>
        <w:br/>
        <w:t>2) Another Year</w:t>
        <w:br/>
        <w:t>3) Busy</w:t>
        <w:br/>
        <w:t>4) Everything Free</w:t>
        <w:br/>
        <w:t>5) Cocoon Crash</w:t>
        <w:br/>
        <w:t>6) Laughing As I Pray</w:t>
        <w:br/>
        <w:t>7) My Head</w:t>
        <w:br/>
        <w:t>8) Tired</w:t>
        <w:br/>
        <w:t>9) Not An Addict</w:t>
        <w:br/>
        <w:t>10) Hide</w:t>
        <w:br/>
        <w:t>11) Believe</w:t>
      </w:r>
    </w:p>
    <w:p>
      <w:pPr>
        <w:pStyle w:val="Normal"/>
        <w:rPr/>
      </w:pPr>
      <w:r>
        <w:rPr/>
      </w:r>
      <w:bookmarkStart w:id="12" w:name="papa"/>
      <w:bookmarkStart w:id="13" w:name="papa"/>
      <w:bookmarkEnd w:id="13"/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Papa Roach</w:t>
      </w:r>
    </w:p>
    <w:p>
      <w:pPr>
        <w:pStyle w:val="Normal"/>
        <w:rPr/>
      </w:pPr>
      <w:r>
        <w:rPr/>
        <w:t>Coby Dick - vocals</w:t>
        <w:br/>
        <w:t>Jerry Horton - guitar</w:t>
        <w:br/>
        <w:t>Tobin Esperanca - bass</w:t>
        <w:br/>
        <w:t>Dave Buckner - drums</w:t>
      </w:r>
    </w:p>
    <w:p>
      <w:pPr>
        <w:pStyle w:val="Normal"/>
        <w:rPr/>
      </w:pPr>
      <w:r>
        <w:rPr/>
        <w:t>1) Infest</w:t>
        <w:br/>
        <w:t>2) Blood Brothers</w:t>
        <w:br/>
        <w:t>3) Between Angels &amp; Insects</w:t>
        <w:br/>
        <w:t>4) Snakes</w:t>
        <w:br/>
        <w:t>5) Thrown Away</w:t>
        <w:br/>
        <w:t>6) Binge</w:t>
        <w:br/>
        <w:t>7) Legacy</w:t>
        <w:br/>
        <w:t>8) Dead Cell</w:t>
        <w:br/>
        <w:t>9) Broken Home</w:t>
        <w:br/>
        <w:t>10) Never Enough</w:t>
        <w:br/>
        <w:t>11) Barbed Wire</w:t>
        <w:br/>
        <w:t xml:space="preserve">12) Last Resort </w:t>
      </w:r>
    </w:p>
    <w:p>
      <w:pPr>
        <w:pStyle w:val="Normal"/>
        <w:rPr/>
      </w:pPr>
      <w:r>
        <w:rPr>
          <w:rStyle w:val="HTMLMarkup"/>
        </w:rPr>
        <w:t>&lt;!--</w:t>
      </w:r>
    </w:p>
    <w:p>
      <w:pPr>
        <w:pStyle w:val="Normal"/>
        <w:rPr/>
      </w:pPr>
      <w:r>
        <w:rPr>
          <w:rStyle w:val="HTMLMarkup"/>
        </w:rPr>
        <w:t>&lt;A NAME="tool"&gt;&lt;/A&gt;&lt;HR WIDTH=100%&gt;&lt;P&gt;</w:t>
      </w:r>
    </w:p>
    <w:p>
      <w:pPr>
        <w:pStyle w:val="Normal"/>
        <w:rPr/>
      </w:pPr>
      <w:r>
        <w:rPr>
          <w:rStyle w:val="HTMLMarkup"/>
        </w:rPr>
        <w:t>&lt;B&gt;Tool&lt;/B&gt;&lt;P&gt;</w:t>
      </w:r>
    </w:p>
    <w:p>
      <w:pPr>
        <w:pStyle w:val="Normal"/>
        <w:rPr/>
      </w:pPr>
      <w:r>
        <w:rPr>
          <w:rStyle w:val="HTMLMarkup"/>
        </w:rPr>
        <w:t>: vocals, guitar&lt;BR&gt;</w:t>
      </w:r>
    </w:p>
    <w:p>
      <w:pPr>
        <w:pStyle w:val="Normal"/>
        <w:rPr/>
      </w:pPr>
      <w:r>
        <w:rPr>
          <w:rStyle w:val="HTMLMarkup"/>
        </w:rPr>
        <w:t>: bass&lt;BR&gt;</w:t>
      </w:r>
    </w:p>
    <w:p>
      <w:pPr>
        <w:pStyle w:val="Normal"/>
        <w:rPr/>
      </w:pPr>
      <w:r>
        <w:rPr>
          <w:rStyle w:val="HTMLMarkup"/>
        </w:rPr>
        <w:t>: keyboards&lt;BR&gt;</w:t>
      </w:r>
    </w:p>
    <w:p>
      <w:pPr>
        <w:pStyle w:val="Normal"/>
        <w:rPr/>
      </w:pPr>
      <w:r>
        <w:rPr>
          <w:rStyle w:val="HTMLMarkup"/>
        </w:rPr>
        <w:t>: drums&lt;P&gt;</w:t>
      </w:r>
    </w:p>
    <w:p>
      <w:pPr>
        <w:pStyle w:val="Normal"/>
        <w:rPr/>
      </w:pPr>
      <w:r>
        <w:rPr>
          <w:rStyle w:val="HTMLMarkup"/>
        </w:rPr>
        <w:t>1) &lt;br&gt;</w:t>
      </w:r>
    </w:p>
    <w:p>
      <w:pPr>
        <w:pStyle w:val="Normal"/>
        <w:rPr/>
      </w:pPr>
      <w:r>
        <w:rPr>
          <w:rStyle w:val="HTMLMarkup"/>
        </w:rPr>
        <w:t>2) &lt;br&gt;</w:t>
      </w:r>
    </w:p>
    <w:p>
      <w:pPr>
        <w:pStyle w:val="Normal"/>
        <w:rPr/>
      </w:pPr>
      <w:r>
        <w:rPr>
          <w:rStyle w:val="HTMLMarkup"/>
        </w:rPr>
        <w:t>3) &lt;br&gt;</w:t>
      </w:r>
    </w:p>
    <w:p>
      <w:pPr>
        <w:pStyle w:val="Normal"/>
        <w:rPr/>
      </w:pPr>
      <w:r>
        <w:rPr>
          <w:rStyle w:val="HTMLMarkup"/>
        </w:rPr>
        <w:t>4) &lt;br&gt;</w:t>
      </w:r>
    </w:p>
    <w:p>
      <w:pPr>
        <w:pStyle w:val="Normal"/>
        <w:rPr/>
      </w:pPr>
      <w:r>
        <w:rPr>
          <w:rStyle w:val="HTMLMarkup"/>
        </w:rPr>
        <w:t>5) &lt;br&gt;</w:t>
      </w:r>
    </w:p>
    <w:p>
      <w:pPr>
        <w:pStyle w:val="Normal"/>
        <w:rPr/>
      </w:pPr>
      <w:r>
        <w:rPr>
          <w:rStyle w:val="HTMLMarkup"/>
        </w:rPr>
        <w:t>6) &lt;br&gt;</w:t>
      </w:r>
    </w:p>
    <w:p>
      <w:pPr>
        <w:pStyle w:val="Normal"/>
        <w:rPr/>
      </w:pPr>
      <w:r>
        <w:rPr>
          <w:rStyle w:val="HTMLMarkup"/>
        </w:rPr>
        <w:t>7) &lt;br&gt;</w:t>
      </w:r>
    </w:p>
    <w:p>
      <w:pPr>
        <w:pStyle w:val="Normal"/>
        <w:rPr/>
      </w:pPr>
      <w:r>
        <w:rPr>
          <w:rStyle w:val="HTMLMarkup"/>
        </w:rPr>
        <w:t>8) &lt;br&gt;</w:t>
      </w:r>
    </w:p>
    <w:p>
      <w:pPr>
        <w:pStyle w:val="Normal"/>
        <w:rPr/>
      </w:pPr>
      <w:r>
        <w:rPr>
          <w:rStyle w:val="HTMLMarkup"/>
        </w:rPr>
        <w:t>9) &lt;br&gt;</w:t>
      </w:r>
    </w:p>
    <w:p>
      <w:pPr>
        <w:pStyle w:val="Normal"/>
        <w:rPr/>
      </w:pPr>
      <w:r>
        <w:rPr>
          <w:rStyle w:val="HTMLMarkup"/>
        </w:rPr>
        <w:t>10) &lt;br&gt;</w:t>
      </w:r>
    </w:p>
    <w:p>
      <w:pPr>
        <w:pStyle w:val="Normal"/>
        <w:rPr/>
      </w:pPr>
      <w:r>
        <w:rPr>
          <w:rStyle w:val="HTMLMarkup"/>
        </w:rPr>
        <w:t>11) &lt;br&gt;</w:t>
      </w:r>
    </w:p>
    <w:p>
      <w:pPr>
        <w:pStyle w:val="Normal"/>
        <w:rPr/>
      </w:pPr>
      <w:r>
        <w:rPr>
          <w:rStyle w:val="HTMLMarkup"/>
        </w:rPr>
        <w:t>12) &lt;p&gt;</w:t>
      </w:r>
    </w:p>
    <w:p>
      <w:pPr>
        <w:pStyle w:val="Normal"/>
        <w:rPr/>
      </w:pPr>
      <w:r>
        <w:rPr>
          <w:rStyle w:val="HTMLMarkup"/>
        </w:rPr>
        <w:t>//--&gt;</w:t>
      </w:r>
      <w:bookmarkStart w:id="14" w:name="thumb"/>
      <w:bookmarkEnd w:id="14"/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Thumb</w:t>
      </w:r>
    </w:p>
    <w:p>
      <w:pPr>
        <w:pStyle w:val="Normal"/>
        <w:rPr/>
      </w:pPr>
      <w:r>
        <w:rPr/>
        <w:t>Claus Grabke - vocals</w:t>
        <w:br/>
        <w:t>Axel Pralat - guitar</w:t>
        <w:br/>
        <w:t>Jens Gößling - turntables, vocals</w:t>
        <w:br/>
        <w:t>Jan-Hendrik Meyer - bass, vocals</w:t>
        <w:br/>
        <w:t xml:space="preserve">Steffen Wilmking - drums </w:t>
      </w:r>
    </w:p>
    <w:p>
      <w:pPr>
        <w:pStyle w:val="Normal"/>
        <w:rPr/>
      </w:pPr>
      <w:r>
        <w:rPr/>
        <w:t>1) Intro</w:t>
        <w:br/>
        <w:t>2) Values</w:t>
        <w:br/>
        <w:t>3) Break Me</w:t>
        <w:br/>
        <w:t>4) Upside &amp; Down</w:t>
        <w:br/>
        <w:t>5) Red Alert ´96</w:t>
        <w:br/>
        <w:t>6) Exposure</w:t>
        <w:br/>
        <w:t>7) Stupid</w:t>
        <w:br/>
        <w:t>8) Lie To You</w:t>
        <w:br/>
        <w:t>9) Sell Myself</w:t>
        <w:br/>
        <w:t>10) Youth</w:t>
        <w:br/>
        <w:t>11) Haunted</w:t>
        <w:br/>
        <w:t>12) Down Like Me</w:t>
      </w:r>
    </w:p>
    <w:p>
      <w:pPr>
        <w:pStyle w:val="Normal"/>
        <w:rPr/>
      </w:pPr>
      <w:r>
        <w:rPr/>
      </w:r>
      <w:bookmarkStart w:id="15" w:name="hblockx"/>
      <w:bookmarkStart w:id="16" w:name="hblockx"/>
      <w:bookmarkEnd w:id="16"/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H-Blockx</w:t>
      </w:r>
    </w:p>
    <w:p>
      <w:pPr>
        <w:pStyle w:val="Normal"/>
        <w:rPr/>
      </w:pPr>
      <w:r>
        <w:rPr/>
        <w:t>Henning - vocals</w:t>
        <w:br/>
        <w:t>Gudze - bass</w:t>
        <w:br/>
        <w:t>Tim - guitar</w:t>
        <w:br/>
        <w:t>Dog - drums</w:t>
        <w:br/>
        <w:t xml:space="preserve">Das Department / Bruder u. Kronstädter vocals </w:t>
      </w:r>
    </w:p>
    <w:p>
      <w:pPr>
        <w:pStyle w:val="Normal"/>
        <w:rPr/>
      </w:pPr>
      <w:r>
        <w:rPr/>
        <w:t>1) Inro</w:t>
        <w:br/>
        <w:t>2) Fly</w:t>
        <w:br/>
        <w:t>3) Step Back</w:t>
        <w:br/>
        <w:t>4) How Do You Feel ?</w:t>
        <w:br/>
        <w:t>5) Berlin To Monst-City</w:t>
        <w:br/>
        <w:t>6) Little Girl</w:t>
        <w:br/>
        <w:t>7) (Can I Get A) Witness</w:t>
        <w:br/>
        <w:t>8) Ring Of Fire</w:t>
        <w:br/>
        <w:t>9) Vernetzt</w:t>
        <w:br/>
        <w:t>10) C'Mon</w:t>
        <w:br/>
        <w:t>11) Move</w:t>
      </w:r>
    </w:p>
    <w:p>
      <w:pPr>
        <w:pStyle w:val="Normal"/>
        <w:rPr/>
      </w:pPr>
      <w:r>
        <w:rPr/>
      </w:r>
      <w:bookmarkStart w:id="17" w:name="tex"/>
      <w:bookmarkStart w:id="18" w:name="tex"/>
      <w:bookmarkEnd w:id="18"/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Tex</w:t>
      </w:r>
    </w:p>
    <w:p>
      <w:pPr>
        <w:pStyle w:val="Normal"/>
        <w:rPr/>
      </w:pPr>
      <w:r>
        <w:rPr/>
        <w:t>TEX - vocals</w:t>
        <w:br/>
        <w:t>Derek Ballard - drums</w:t>
        <w:br/>
        <w:t>Pivo Deinert - guitar</w:t>
        <w:br/>
        <w:t>Celli Hübenthal - guitar</w:t>
        <w:br/>
        <w:t>Lutz Renter - bass</w:t>
      </w:r>
    </w:p>
    <w:p>
      <w:pPr>
        <w:pStyle w:val="Normal"/>
        <w:rPr/>
      </w:pPr>
      <w:r>
        <w:rPr/>
        <w:t>1) Krieg</w:t>
        <w:br/>
        <w:t>2) Du mußt fliegen</w:t>
        <w:br/>
        <w:t>3) Hooray wir gehen über Leichen</w:t>
        <w:br/>
        <w:t>4) Juli</w:t>
        <w:br/>
        <w:t>5) Maria mit Kind</w:t>
        <w:br/>
        <w:t>6) Die Leute im Fernsehen</w:t>
        <w:br/>
        <w:t>7) Heil mich</w:t>
      </w:r>
    </w:p>
    <w:p>
      <w:pPr>
        <w:pStyle w:val="Normal"/>
        <w:rPr/>
      </w:pPr>
      <w:r>
        <w:rPr/>
      </w:r>
      <w:bookmarkStart w:id="19" w:name="godsmack"/>
      <w:bookmarkStart w:id="20" w:name="godsmack"/>
      <w:bookmarkEnd w:id="20"/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Godsmack</w:t>
      </w:r>
    </w:p>
    <w:p>
      <w:pPr>
        <w:pStyle w:val="Normal"/>
        <w:rPr/>
      </w:pPr>
      <w:r>
        <w:rPr/>
        <w:t>Sully - vocals, stuff</w:t>
        <w:br/>
        <w:t>Robbie - bass, vocals</w:t>
        <w:br/>
        <w:t>Tony - guitar, vocals</w:t>
        <w:br/>
        <w:t xml:space="preserve">Tommy - drums, vocals </w:t>
      </w:r>
    </w:p>
    <w:p>
      <w:pPr>
        <w:pStyle w:val="Normal"/>
        <w:rPr/>
      </w:pPr>
      <w:r>
        <w:rPr/>
        <w:t>1) Sick Of Life</w:t>
        <w:br/>
        <w:t>2) Bad Religion</w:t>
        <w:br/>
        <w:t>3) Keep Away</w:t>
        <w:br/>
        <w:t>4) Time Bomb</w:t>
        <w:br/>
        <w:t>5) Get Up, Get Out</w:t>
        <w:br/>
        <w:t>6) Awake</w:t>
        <w:br/>
        <w:t>7) Whatever</w:t>
      </w:r>
    </w:p>
    <w:p>
      <w:pPr>
        <w:pStyle w:val="Normal"/>
        <w:rPr/>
      </w:pPr>
      <w:r>
        <w:rPr/>
      </w:r>
      <w:bookmarkStart w:id="21" w:name="hedpe"/>
      <w:bookmarkStart w:id="22" w:name="hedpe"/>
      <w:bookmarkEnd w:id="22"/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(hed)pe</w:t>
      </w:r>
    </w:p>
    <w:p>
      <w:pPr>
        <w:pStyle w:val="Normal"/>
        <w:rPr/>
      </w:pPr>
      <w:r>
        <w:rPr/>
        <w:t>Jahred - vocals</w:t>
        <w:br/>
        <w:t>Westyle - guitar</w:t>
        <w:br/>
        <w:t>Chza - guitar</w:t>
        <w:br/>
        <w:t>Mawk - bass</w:t>
        <w:br/>
        <w:t>BC - drums</w:t>
        <w:br/>
        <w:t xml:space="preserve">DJ Product - dj </w:t>
      </w:r>
    </w:p>
    <w:p>
      <w:pPr>
        <w:pStyle w:val="Normal"/>
        <w:rPr/>
      </w:pPr>
      <w:r>
        <w:rPr/>
        <w:t>1) Killing Time</w:t>
        <w:br/>
        <w:t>2) Waiting To Die</w:t>
        <w:br/>
        <w:t>3) Serpent Boy</w:t>
        <w:br/>
        <w:t>4) Swan Dive</w:t>
        <w:br/>
        <w:t>5) I Got You</w:t>
        <w:br/>
        <w:t>6) P.O.S</w:t>
        <w:br/>
        <w:t>7) Bartender</w:t>
      </w:r>
    </w:p>
    <w:p>
      <w:pPr>
        <w:pStyle w:val="Normal"/>
        <w:rPr/>
      </w:pPr>
      <w:r>
        <w:rPr/>
      </w:r>
      <w:bookmarkStart w:id="23" w:name="orbital"/>
      <w:bookmarkStart w:id="24" w:name="orbital"/>
      <w:bookmarkEnd w:id="24"/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Orbital</w:t>
      </w:r>
    </w:p>
    <w:p>
      <w:pPr>
        <w:pStyle w:val="Normal"/>
        <w:rPr/>
      </w:pPr>
      <w:r>
        <w:rPr/>
        <w:t>Paul Hartnoll - live electronic performance</w:t>
        <w:br/>
        <w:t>Phil Hartnoll - live electronic performance</w:t>
      </w:r>
    </w:p>
    <w:p>
      <w:pPr>
        <w:pStyle w:val="Normal"/>
        <w:rPr/>
      </w:pPr>
      <w:r>
        <w:rPr/>
        <w:t>1) Tension</w:t>
        <w:br/>
        <w:t>2) The Girl With The Sun In Her Head</w:t>
        <w:br/>
        <w:t>3) Last Thing</w:t>
        <w:br/>
        <w:t>4) Funny Break</w:t>
        <w:br/>
        <w:t>5) Belfast</w:t>
        <w:br/>
        <w:t>6) Oi !</w:t>
        <w:br/>
        <w:t>7) Illuminate</w:t>
        <w:br/>
        <w:t>8) Satan</w:t>
        <w:br/>
        <w:t>9) Tootled</w:t>
        <w:br/>
        <w:t>10) Impact</w:t>
        <w:br/>
        <w:t>11) Dr. Who</w:t>
        <w:br/>
        <w:t>12) Chime</w:t>
      </w:r>
    </w:p>
    <w:p>
      <w:pPr>
        <w:pStyle w:val="Normal"/>
        <w:rPr/>
      </w:pPr>
      <w:r>
        <w:rPr/>
      </w:r>
    </w:p>
    <w:p>
      <w:pPr>
        <w:pStyle w:val="H1"/>
        <w:rPr/>
      </w:pPr>
      <w:r>
        <w:rPr/>
        <w:t>Rock am Ring</w:t>
      </w:r>
    </w:p>
    <w:p>
      <w:pPr>
        <w:pStyle w:val="H2"/>
        <w:rPr/>
      </w:pPr>
      <w:r>
        <w:rPr/>
        <w:t>Playlisten (II)</w:t>
      </w:r>
    </w:p>
    <w:p>
      <w:pPr>
        <w:pStyle w:val="H4"/>
        <w:rPr/>
      </w:pPr>
      <w:r>
        <w:rPr/>
        <w:t>Samstag, 02. Juni 2001</w:t>
        <w:br/>
        <w:t>Nürburgring</w:t>
      </w:r>
    </w:p>
    <w:p>
      <w:pPr>
        <w:pStyle w:val="Normal"/>
        <w:rPr/>
      </w:pPr>
      <w:hyperlink w:anchor="aha">
        <w:r>
          <w:rPr>
            <w:rStyle w:val="InternetLink"/>
          </w:rPr>
          <w:t>A-Ha</w:t>
        </w:r>
      </w:hyperlink>
      <w:r>
        <w:rPr/>
        <w:t xml:space="preserve"> / </w:t>
      </w:r>
      <w:hyperlink w:anchor="him">
        <w:r>
          <w:rPr>
            <w:rStyle w:val="InternetLink"/>
          </w:rPr>
          <w:t>HIM</w:t>
        </w:r>
      </w:hyperlink>
      <w:r>
        <w:rPr/>
        <w:t xml:space="preserve"> / </w:t>
      </w:r>
      <w:hyperlink w:anchor="anastacia">
        <w:r>
          <w:rPr>
            <w:rStyle w:val="InternetLink"/>
          </w:rPr>
          <w:t>Anastacia</w:t>
        </w:r>
      </w:hyperlink>
      <w:r>
        <w:rPr/>
        <w:t xml:space="preserve"> / </w:t>
      </w:r>
      <w:hyperlink w:anchor="reamonn">
        <w:r>
          <w:rPr>
            <w:rStyle w:val="InternetLink"/>
          </w:rPr>
          <w:t>Reamonn</w:t>
        </w:r>
      </w:hyperlink>
      <w:r>
        <w:rPr/>
        <w:t xml:space="preserve"> / </w:t>
      </w:r>
      <w:hyperlink w:anchor="toploader">
        <w:r>
          <w:rPr>
            <w:rStyle w:val="InternetLink"/>
          </w:rPr>
          <w:t>Toploader</w:t>
        </w:r>
      </w:hyperlink>
      <w:r>
        <w:rPr/>
        <w:t xml:space="preserve"> / </w:t>
      </w:r>
      <w:hyperlink w:anchor="turin">
        <w:r>
          <w:rPr>
            <w:rStyle w:val="InternetLink"/>
          </w:rPr>
          <w:t>Turin Brakes</w:t>
        </w:r>
      </w:hyperlink>
      <w:r>
        <w:rPr/>
        <w:t xml:space="preserve"> / </w:t>
      </w:r>
      <w:hyperlink w:anchor="briskeby">
        <w:r>
          <w:rPr>
            <w:rStyle w:val="InternetLink"/>
          </w:rPr>
          <w:t>Briskeby</w:t>
        </w:r>
      </w:hyperlink>
      <w:r>
        <w:rPr>
          <w:rStyle w:val="HTMLMarkup"/>
        </w:rPr>
        <w:t>&lt;!-- / &lt;A HREF="#soehne"&gt;Söhne&amp;nbsp;Mannheims&lt;/A&gt; / &lt;A HREF="#shantel"&gt;Shantel&lt;/A&gt; / &lt;A HREF="#samy"&gt;Samy&amp;nbsp;Deluxe&lt;/A&gt; / &lt;A HREF="#patrice"&gt;Patrice&lt;/A&gt; / &lt;A HREF="#torch"&gt;Torch&lt;/A&gt; / &lt;A HREF="#afrob"&gt;Afrob&lt;/A&gt; / &lt;A HREF="#"&gt;&lt;/A&gt;//--&gt;</w:t>
      </w:r>
    </w:p>
    <w:p>
      <w:pPr>
        <w:pStyle w:val="Normal"/>
        <w:rPr/>
      </w:pPr>
      <w:r>
        <w:rPr/>
      </w:r>
      <w:bookmarkStart w:id="25" w:name="aha"/>
      <w:bookmarkStart w:id="26" w:name="aha"/>
      <w:bookmarkEnd w:id="26"/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A-Ha</w:t>
      </w:r>
    </w:p>
    <w:p>
      <w:pPr>
        <w:pStyle w:val="Normal"/>
        <w:rPr/>
      </w:pPr>
      <w:r>
        <w:rPr/>
        <w:t>Morten Harket - vocals</w:t>
        <w:br/>
        <w:t>Pål Waaktaar-Savoy - guitar</w:t>
        <w:br/>
        <w:t>Magne Furuholmen - keyboards, guitar</w:t>
        <w:br/>
        <w:t>Per Lindvall - drums</w:t>
        <w:br/>
        <w:t>Sven Lindvall - bass</w:t>
        <w:br/>
        <w:t>Christer Karlsson - keyboards</w:t>
        <w:br/>
        <w:t xml:space="preserve">Anneli Drecker - backing vocals </w:t>
      </w:r>
    </w:p>
    <w:p>
      <w:pPr>
        <w:pStyle w:val="Normal"/>
        <w:rPr/>
      </w:pPr>
      <w:r>
        <w:rPr/>
        <w:t>1) Intro</w:t>
        <w:br/>
        <w:t>2) Minor Earth Major Sky</w:t>
        <w:br/>
        <w:t>3) The Sun Never Shone That Day</w:t>
        <w:br/>
        <w:t>4) I've Been Losing You</w:t>
        <w:br/>
        <w:t>5) Manhattan Skyline</w:t>
        <w:br/>
        <w:t>6) I Wish I Cared</w:t>
        <w:br/>
        <w:t>7) Cry Wolf</w:t>
        <w:br/>
        <w:t>8) Mary Ellen Makes The Moment Count</w:t>
        <w:br/>
        <w:t>9) Stay On These Roads</w:t>
        <w:br/>
        <w:t>10) You'll Never Get Over Me</w:t>
        <w:br/>
        <w:t>11) Velvet</w:t>
        <w:br/>
        <w:t>12) The Sun Always Shines On TV</w:t>
        <w:br/>
        <w:t>13) The Living Daylights</w:t>
        <w:br/>
        <w:t>14) Hunting High And Low</w:t>
        <w:br/>
        <w:t>15) Summer Moved On</w:t>
        <w:br/>
        <w:t>16) Crying In The Rain</w:t>
        <w:br/>
        <w:t>17) Take On Me</w:t>
      </w:r>
    </w:p>
    <w:p>
      <w:pPr>
        <w:pStyle w:val="Normal"/>
        <w:rPr/>
      </w:pPr>
      <w:r>
        <w:rPr/>
      </w:r>
      <w:bookmarkStart w:id="27" w:name="him"/>
      <w:bookmarkStart w:id="28" w:name="him"/>
      <w:bookmarkEnd w:id="28"/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HIM</w:t>
      </w:r>
    </w:p>
    <w:p>
      <w:pPr>
        <w:pStyle w:val="Normal"/>
        <w:rPr/>
      </w:pPr>
      <w:r>
        <w:rPr/>
        <w:t>Ville Valo - vocals</w:t>
        <w:br/>
        <w:t>Migé Amour - bass</w:t>
        <w:br/>
        <w:t>Lily Lazer - guitar</w:t>
        <w:br/>
        <w:t>Burton - keyboards</w:t>
        <w:br/>
        <w:t xml:space="preserve">Gas Lipstick - drums </w:t>
      </w:r>
    </w:p>
    <w:p>
      <w:pPr>
        <w:pStyle w:val="Normal"/>
        <w:rPr/>
      </w:pPr>
      <w:r>
        <w:rPr/>
        <w:t>1) Intro: Are You Lonesome Tonight?</w:t>
        <w:br/>
        <w:t>2) Please Don't Let It Go</w:t>
        <w:br/>
        <w:t>3) Wicked Game</w:t>
        <w:br/>
        <w:t>4) Pretending</w:t>
        <w:br/>
        <w:t>5) Your Sweet Six Six Six</w:t>
        <w:br/>
        <w:t>6) In Joy And Sorrow</w:t>
        <w:br/>
        <w:t>7) Poison Girl</w:t>
        <w:br/>
        <w:t>8) Bury Me Deep Inside Your Heart</w:t>
        <w:br/>
        <w:t>9) Heartache</w:t>
        <w:br/>
        <w:t>10) Right Here In My Arms</w:t>
        <w:br/>
        <w:t>11) One Last Time</w:t>
        <w:br/>
        <w:t>12) Gone With The Sin</w:t>
        <w:br/>
        <w:t xml:space="preserve">13) Join Me </w:t>
      </w:r>
    </w:p>
    <w:p>
      <w:pPr>
        <w:pStyle w:val="Normal"/>
        <w:rPr/>
      </w:pPr>
      <w:r>
        <w:rPr/>
      </w:r>
      <w:bookmarkStart w:id="29" w:name="anastacia"/>
      <w:bookmarkStart w:id="30" w:name="anastacia"/>
      <w:bookmarkEnd w:id="30"/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Anastacia</w:t>
      </w:r>
    </w:p>
    <w:p>
      <w:pPr>
        <w:pStyle w:val="Normal"/>
        <w:rPr/>
      </w:pPr>
      <w:r>
        <w:rPr/>
        <w:t>Anastacia - vocals</w:t>
        <w:br/>
        <w:t>La Shana Denoy - backing vocals</w:t>
        <w:br/>
        <w:t>Dee Dee Foster - backing vocals</w:t>
        <w:br/>
        <w:t>Traci Nelson backing - vocals</w:t>
        <w:br/>
        <w:t>Tommy Organ - guitar</w:t>
        <w:br/>
        <w:t>Rodney Lee - keyboards</w:t>
        <w:br/>
        <w:t>Robert "JJ" Smith - bass</w:t>
        <w:br/>
        <w:t xml:space="preserve">Felix Pollard - drums </w:t>
      </w:r>
    </w:p>
    <w:p>
      <w:pPr>
        <w:pStyle w:val="Normal"/>
        <w:rPr/>
      </w:pPr>
      <w:r>
        <w:rPr/>
        <w:t>1) Not That Kind</w:t>
        <w:br/>
        <w:t>2) Love Is Alive</w:t>
        <w:br/>
        <w:t>3) Who's Gonna Stop The Rain</w:t>
        <w:br/>
        <w:t>4) Medley:</w:t>
        <w:br/>
        <w:t>Sexy Motherfucker/</w:t>
        <w:br/>
        <w:t>Play That Funky Music White Boy/</w:t>
        <w:br/>
        <w:t>Underdog/</w:t>
        <w:br/>
        <w:t>Thank You</w:t>
        <w:br/>
        <w:t>5) Black Roses</w:t>
        <w:br/>
        <w:t>6) Cowboys &amp; Kisses</w:t>
        <w:br/>
        <w:t>7) Don't You Wanna</w:t>
        <w:br/>
        <w:t>8) Made For Lovin' You</w:t>
        <w:br/>
        <w:t>9) I Ask Of You</w:t>
        <w:br/>
        <w:t xml:space="preserve">10) I'm Outta Love </w:t>
      </w:r>
    </w:p>
    <w:p>
      <w:pPr>
        <w:pStyle w:val="Normal"/>
        <w:rPr/>
      </w:pPr>
      <w:r>
        <w:rPr/>
      </w:r>
      <w:bookmarkStart w:id="31" w:name="reamonn"/>
      <w:bookmarkStart w:id="32" w:name="reamonn"/>
      <w:bookmarkEnd w:id="32"/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Reamonn</w:t>
      </w:r>
    </w:p>
    <w:p>
      <w:pPr>
        <w:pStyle w:val="Normal"/>
        <w:rPr/>
      </w:pPr>
      <w:r>
        <w:rPr/>
        <w:t>Rea Garvey - vocals</w:t>
        <w:br/>
        <w:t>Uwe Bossert - guitar</w:t>
        <w:br/>
        <w:t>Sebastian Padotzke - keyboards</w:t>
        <w:br/>
        <w:t>Philipp Rauenbach - bass</w:t>
        <w:br/>
        <w:t xml:space="preserve">Mike Gommeringer - drums </w:t>
      </w:r>
    </w:p>
    <w:p>
      <w:pPr>
        <w:pStyle w:val="Normal"/>
        <w:rPr/>
      </w:pPr>
      <w:r>
        <w:rPr/>
        <w:t>1) Come And Go</w:t>
        <w:br/>
        <w:t>2) Stripped</w:t>
        <w:br/>
        <w:t>3) Swim</w:t>
        <w:br/>
        <w:t>4) Saving An Angel</w:t>
        <w:br/>
        <w:t>5) Supergirl</w:t>
        <w:br/>
        <w:t>6) Jeanny</w:t>
        <w:br/>
        <w:t>7) 7th Son</w:t>
        <w:br/>
        <w:t xml:space="preserve">8) Josephine </w:t>
      </w:r>
    </w:p>
    <w:p>
      <w:pPr>
        <w:pStyle w:val="Normal"/>
        <w:rPr/>
      </w:pPr>
      <w:r>
        <w:rPr/>
      </w:r>
      <w:bookmarkStart w:id="33" w:name="toploader"/>
      <w:bookmarkStart w:id="34" w:name="toploader"/>
      <w:bookmarkEnd w:id="34"/>
    </w:p>
    <w:p>
      <w:pPr>
        <w:pStyle w:val="Normal"/>
        <w:rPr>
          <w:b/>
          <w:b/>
        </w:rPr>
      </w:pPr>
      <w:r>
        <w:rPr>
          <w:b/>
        </w:rPr>
        <w:t>Toploader</w:t>
      </w:r>
    </w:p>
    <w:p>
      <w:pPr>
        <w:pStyle w:val="Normal"/>
        <w:rPr/>
      </w:pPr>
      <w:r>
        <w:rPr/>
        <w:t>Joe Washbourn - vocals, piano, organ</w:t>
        <w:br/>
        <w:t>Julian Deane - lead guitar, backing vocals</w:t>
        <w:br/>
        <w:t>Dan Hipgrave - rhythm guitar, backing vocals</w:t>
        <w:br/>
        <w:t>Matt Knight - bass</w:t>
        <w:br/>
        <w:t>Rob Green - drums</w:t>
        <w:br/>
        <w:t xml:space="preserve">Tony Robinson - keyboards </w:t>
      </w:r>
    </w:p>
    <w:p>
      <w:pPr>
        <w:pStyle w:val="Normal"/>
        <w:rPr/>
      </w:pPr>
      <w:r>
        <w:rPr/>
        <w:t>1) Just Hold On</w:t>
        <w:br/>
        <w:t>2) Higher State</w:t>
        <w:br/>
        <w:t>3) Set Me Free</w:t>
        <w:br/>
        <w:t>4) Let The People Know</w:t>
        <w:br/>
      </w:r>
    </w:p>
    <w:p>
      <w:pPr>
        <w:pStyle w:val="Normal"/>
        <w:rPr/>
      </w:pPr>
      <w:r>
        <w:rPr/>
      </w:r>
    </w:p>
    <w:p>
      <w:pPr>
        <w:pStyle w:val="H1"/>
        <w:rPr/>
      </w:pPr>
      <w:r>
        <w:rPr/>
        <w:t>Rock am Ring</w:t>
      </w:r>
    </w:p>
    <w:p>
      <w:pPr>
        <w:pStyle w:val="H2"/>
        <w:rPr/>
      </w:pPr>
      <w:r>
        <w:rPr/>
        <w:t>Playlisten (III)</w:t>
      </w:r>
    </w:p>
    <w:p>
      <w:pPr>
        <w:pStyle w:val="H4"/>
        <w:rPr/>
      </w:pPr>
      <w:r>
        <w:rPr/>
        <w:t>Sonntag, 03. Juni 2001</w:t>
        <w:br/>
        <w:t>Nürburgring</w:t>
      </w:r>
    </w:p>
    <w:p>
      <w:pPr>
        <w:pStyle w:val="Normal"/>
        <w:rPr/>
      </w:pPr>
      <w:hyperlink w:anchor="limp">
        <w:r>
          <w:rPr>
            <w:rStyle w:val="InternetLink"/>
          </w:rPr>
          <w:t>Limp Bizkit</w:t>
        </w:r>
      </w:hyperlink>
      <w:r>
        <w:rPr/>
        <w:t xml:space="preserve"> / Kid Rock / </w:t>
      </w:r>
      <w:hyperlink w:anchor="linkin">
        <w:r>
          <w:rPr>
            <w:rStyle w:val="InternetLink"/>
          </w:rPr>
          <w:t>Linkin Park</w:t>
        </w:r>
      </w:hyperlink>
      <w:r>
        <w:rPr/>
        <w:t xml:space="preserve"> / </w:t>
      </w:r>
      <w:hyperlink w:anchor="3">
        <w:r>
          <w:rPr>
            <w:rStyle w:val="InternetLink"/>
          </w:rPr>
          <w:t>3 Doors Down</w:t>
        </w:r>
      </w:hyperlink>
      <w:r>
        <w:rPr/>
        <w:t xml:space="preserve"> / </w:t>
      </w:r>
      <w:hyperlink w:anchor="boy">
        <w:r>
          <w:rPr>
            <w:rStyle w:val="InternetLink"/>
          </w:rPr>
          <w:t>Boy Hits Car</w:t>
        </w:r>
      </w:hyperlink>
      <w:r>
        <w:rPr/>
        <w:t xml:space="preserve"> / </w:t>
      </w:r>
      <w:hyperlink w:anchor="opm">
        <w:r>
          <w:rPr>
            <w:rStyle w:val="InternetLink"/>
          </w:rPr>
          <w:t>OPM</w:t>
        </w:r>
      </w:hyperlink>
      <w:r>
        <w:rPr>
          <w:rStyle w:val="HTMLMarkup"/>
        </w:rPr>
        <w:t>&lt;!-- / &lt;A HREF="#slipknot"&gt;Slipknot&lt;/A&gt; / &lt;A HREF="#travis"&gt;Travis&lt;/A&gt; / &lt;A HREF="#echt"&gt;Echt&lt;/A&gt; / &lt;A HREF="#semisonic"&gt;Semisonic&lt;/A&gt; / &lt;A HREF="#blumfeld"&gt;Blumfeld&lt;/A&gt; / &lt;A HREF="#divine"&gt;The&amp;nbsp;Divine&amp;nbsp;Comedy&lt;/A&gt; / &lt;A HREF="#jj72"&gt;JJ72&lt;/A&gt;</w:t>
      </w:r>
    </w:p>
    <w:p>
      <w:pPr>
        <w:pStyle w:val="Normal"/>
        <w:rPr/>
      </w:pPr>
      <w:r>
        <w:rPr>
          <w:rStyle w:val="HTMLMarkup"/>
        </w:rPr>
        <w:t>//--&gt;</w:t>
      </w:r>
      <w:r>
        <w:rPr/>
        <w:t xml:space="preserve"> </w:t>
      </w:r>
    </w:p>
    <w:p>
      <w:pPr>
        <w:pStyle w:val="Normal"/>
        <w:rPr/>
      </w:pPr>
      <w:r>
        <w:rPr/>
      </w:r>
      <w:bookmarkStart w:id="35" w:name="limp"/>
      <w:bookmarkStart w:id="36" w:name="limp"/>
      <w:bookmarkEnd w:id="36"/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Limp Bizkit</w:t>
      </w:r>
    </w:p>
    <w:p>
      <w:pPr>
        <w:pStyle w:val="Normal"/>
        <w:rPr/>
      </w:pPr>
      <w:r>
        <w:rPr/>
        <w:t>Fred Durst - vocals</w:t>
        <w:br/>
        <w:t>Wes Borland - guitar</w:t>
        <w:br/>
        <w:t>Sam Rivers - bass</w:t>
        <w:br/>
        <w:t xml:space="preserve">John Otto - drums </w:t>
      </w:r>
    </w:p>
    <w:p>
      <w:pPr>
        <w:pStyle w:val="Normal"/>
        <w:rPr/>
      </w:pPr>
      <w:r>
        <w:rPr/>
        <w:t>1) Intro</w:t>
        <w:br/>
        <w:t>2) Hot Dog</w:t>
        <w:br/>
        <w:t>3) Show Me What You Got</w:t>
        <w:br/>
        <w:t>4) Break Stuff</w:t>
        <w:br/>
        <w:t>5) The One</w:t>
        <w:br/>
        <w:t>6) Livin‘ It Up</w:t>
        <w:br/>
        <w:t>7) My Generation</w:t>
        <w:br/>
        <w:t>8) Re-arranged</w:t>
        <w:br/>
        <w:t>9) Faith</w:t>
        <w:br/>
        <w:t>10) Full Nelson</w:t>
        <w:br/>
        <w:t>11) My Way</w:t>
        <w:br/>
        <w:t>12) Nookie</w:t>
        <w:br/>
        <w:t>13) I Would For You</w:t>
        <w:br/>
        <w:t>14) Mission</w:t>
        <w:br/>
        <w:t xml:space="preserve">15) Rollin‘ </w:t>
      </w:r>
    </w:p>
    <w:p>
      <w:pPr>
        <w:pStyle w:val="Normal"/>
        <w:rPr/>
      </w:pPr>
      <w:r>
        <w:rPr/>
      </w:r>
      <w:bookmarkStart w:id="37" w:name="kid"/>
      <w:bookmarkStart w:id="38" w:name="kid"/>
      <w:bookmarkEnd w:id="38"/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Kid Rock</w:t>
      </w:r>
    </w:p>
    <w:p>
      <w:pPr>
        <w:pStyle w:val="Normal"/>
        <w:rPr/>
      </w:pPr>
      <w:r>
        <w:rPr/>
        <w:t>Kid Rock - vocals</w:t>
        <w:br/>
        <w:t>Kenny Olson - lead guitar</w:t>
        <w:br/>
        <w:t>Jason Krause - metar guitar</w:t>
        <w:br/>
        <w:t>Jimmy Bones - keyboards</w:t>
        <w:br/>
        <w:t>Uncle Kracker - dj, backing vocals</w:t>
        <w:br/>
        <w:t>Mike Bradford - bass</w:t>
        <w:br/>
        <w:t xml:space="preserve">Stefanie Eulinberg - drums </w:t>
      </w:r>
    </w:p>
    <w:p>
      <w:pPr>
        <w:pStyle w:val="Normal"/>
        <w:rPr/>
      </w:pPr>
      <w:r>
        <w:rPr/>
        <w:t>1) American BadAss</w:t>
        <w:br/>
        <w:t>2) Jumpin' Jack Flash</w:t>
        <w:br/>
        <w:t>3) Devil Without A Cause</w:t>
        <w:br/>
        <w:t>4) F-ck Off</w:t>
        <w:br/>
        <w:t>5) 3 Sheets</w:t>
        <w:br/>
        <w:t>6) Only God Knows Why</w:t>
        <w:br/>
        <w:t>7) It's So Easy</w:t>
        <w:br/>
        <w:t>8) Rocky Mountain</w:t>
        <w:br/>
        <w:t>9) Somebody's Gotta Feel This</w:t>
        <w:br/>
        <w:t>10) If I Was President</w:t>
        <w:br/>
        <w:t>11) Sweet Home Alabama</w:t>
        <w:br/>
        <w:t>12) Cowboy</w:t>
        <w:br/>
        <w:t>13) Conductors Jam</w:t>
        <w:br/>
        <w:t xml:space="preserve">14) Bawitdaba </w:t>
      </w:r>
    </w:p>
    <w:p>
      <w:pPr>
        <w:pStyle w:val="Normal"/>
        <w:rPr/>
      </w:pPr>
      <w:r>
        <w:rPr/>
      </w:r>
      <w:bookmarkStart w:id="39" w:name="linkin"/>
      <w:bookmarkStart w:id="40" w:name="linkin"/>
      <w:bookmarkEnd w:id="40"/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Linkin Park</w:t>
      </w:r>
    </w:p>
    <w:p>
      <w:pPr>
        <w:pStyle w:val="Normal"/>
        <w:rPr/>
      </w:pPr>
      <w:r>
        <w:rPr/>
        <w:t>Chester Bennington - vocals</w:t>
        <w:br/>
        <w:t>Mike Shinoda - mc, vocals</w:t>
        <w:br/>
        <w:t>Brad Delson - guitar</w:t>
        <w:br/>
        <w:t>Joe Hahn - dj, samples</w:t>
        <w:br/>
        <w:t>"Phoenix" b - extraordinaire</w:t>
        <w:br/>
        <w:t>Rob Bourdon - drums</w:t>
      </w:r>
    </w:p>
    <w:p>
      <w:pPr>
        <w:pStyle w:val="Normal"/>
        <w:rPr/>
      </w:pPr>
      <w:r>
        <w:rPr/>
        <w:t>1) With You</w:t>
        <w:br/>
        <w:t>2) Runaway</w:t>
        <w:br/>
        <w:t>3) Papercut</w:t>
        <w:br/>
        <w:t>4) By Myself</w:t>
        <w:br/>
        <w:t>5) Points Of Authority</w:t>
        <w:br/>
        <w:t>6) High Voltage</w:t>
        <w:br/>
        <w:t>7) Crawling</w:t>
        <w:br/>
        <w:t>8) Pushing Me Away</w:t>
        <w:br/>
        <w:t>9) And One</w:t>
        <w:br/>
        <w:t>10) In The End</w:t>
        <w:br/>
        <w:t>11) A Place For My Head</w:t>
        <w:br/>
        <w:t>12) Forgotten</w:t>
        <w:br/>
        <w:t xml:space="preserve">13) One Step Closer </w:t>
      </w:r>
    </w:p>
    <w:p>
      <w:pPr>
        <w:pStyle w:val="Normal"/>
        <w:rPr/>
      </w:pPr>
      <w:r>
        <w:rPr/>
      </w:r>
      <w:bookmarkStart w:id="41" w:name="BM3"/>
      <w:bookmarkStart w:id="42" w:name="BM3"/>
      <w:bookmarkEnd w:id="42"/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3 Doors Down</w:t>
      </w:r>
    </w:p>
    <w:p>
      <w:pPr>
        <w:pStyle w:val="Normal"/>
        <w:rPr/>
      </w:pPr>
      <w:r>
        <w:rPr/>
        <w:t>Brad Arnold - vocals</w:t>
        <w:br/>
        <w:t>Matt Roberts - guitar, backing vocals</w:t>
        <w:br/>
        <w:t>Chris Henderson - guitar</w:t>
        <w:br/>
        <w:t>Todd Harrell - bass</w:t>
        <w:br/>
        <w:t xml:space="preserve">Richard Liles - drums </w:t>
      </w:r>
    </w:p>
    <w:p>
      <w:pPr>
        <w:pStyle w:val="Normal"/>
        <w:rPr/>
      </w:pPr>
      <w:r>
        <w:rPr/>
        <w:t>1) Intro</w:t>
        <w:br/>
        <w:t>2) Better Life</w:t>
        <w:br/>
        <w:t>3) Not Enough</w:t>
        <w:br/>
        <w:t>4) Duck And Run</w:t>
        <w:br/>
        <w:t>5) Down Poison</w:t>
        <w:br/>
        <w:t>6) By My Side</w:t>
        <w:br/>
        <w:t>7) Kryptonite</w:t>
        <w:br/>
        <w:t>8) Life Of My Own</w:t>
        <w:br/>
        <w:t xml:space="preserve">9) Smack 10) Loser </w:t>
      </w:r>
    </w:p>
    <w:p>
      <w:pPr>
        <w:pStyle w:val="Normal"/>
        <w:rPr/>
      </w:pPr>
      <w:r>
        <w:rPr/>
      </w:r>
      <w:bookmarkStart w:id="43" w:name="boy"/>
      <w:bookmarkStart w:id="44" w:name="boy"/>
      <w:bookmarkEnd w:id="44"/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Boy Hits Car</w:t>
      </w:r>
    </w:p>
    <w:p>
      <w:pPr>
        <w:pStyle w:val="Normal"/>
        <w:rPr/>
      </w:pPr>
      <w:r>
        <w:rPr/>
        <w:t>CRegg Rondell - vocals, acoustic guitar, flute</w:t>
        <w:br/>
        <w:t>Louis Lenard - lead guitar</w:t>
        <w:br/>
        <w:t>Scott Menville - bass</w:t>
        <w:br/>
        <w:t xml:space="preserve">Michael Ferrari - drums </w:t>
      </w:r>
    </w:p>
    <w:p>
      <w:pPr>
        <w:pStyle w:val="Normal"/>
        <w:rPr/>
      </w:pPr>
      <w:r>
        <w:rPr/>
        <w:t>1) Daregveda</w:t>
        <w:br/>
        <w:t>2) I'm A Cloud</w:t>
        <w:br/>
        <w:t>3) As I Watch The Sun F**k The Ocean</w:t>
        <w:br/>
        <w:t>4) Lovecore (Welcome To)</w:t>
        <w:br/>
        <w:t>5) Man Without Skin</w:t>
        <w:br/>
        <w:t>6) The Rebirth</w:t>
        <w:br/>
        <w:t>7) Going To India</w:t>
        <w:br/>
        <w:t>8) A Letter From Prison</w:t>
        <w:br/>
        <w:t xml:space="preserve">9) Benkei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00"/>
      <w:u w:val="single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rFonts w:ascii="Times New Roman" w:hAnsi="Times New Roman" w:cs="Times New Roman"/>
      <w:b/>
      <w:kern w:val="2"/>
      <w:sz w:val="48"/>
      <w:lang w:eastAsia="de-DE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rFonts w:ascii="Times New Roman" w:hAnsi="Times New Roman" w:cs="Times New Roman"/>
      <w:b/>
      <w:sz w:val="36"/>
      <w:lang w:eastAsia="de-DE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rFonts w:ascii="Times New Roman" w:hAnsi="Times New Roman" w:cs="Times New Roman"/>
      <w:b/>
      <w:sz w:val="24"/>
      <w:lang w:eastAsia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1T13:45:00Z</dcterms:created>
  <dc:creator>Michael Marsch</dc:creator>
  <dc:description/>
  <dc:language>en-US</dc:language>
  <cp:lastModifiedBy>Michael Marsch</cp:lastModifiedBy>
  <dcterms:modified xsi:type="dcterms:W3CDTF">2001-06-11T13:47:00Z</dcterms:modified>
  <cp:revision>1</cp:revision>
  <dc:subject/>
  <dc:title>Rock am Ring</dc:title>
</cp:coreProperties>
</file>