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Rockpalast Bootleg</w:t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Playlisten</w:t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10.-13. Januar 2001</w:t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Köln, Underground</w:t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PROJECT PITCHFORK / DIE HAPPY / HOSH / LAITH AL-DEEN / ZEROMANCER / LINIENTREU /</w:t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SVEN SCHUMACHER / SUB7EVEN / SEEED</w:t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/>
      </w:r>
    </w:p>
    <w:p>
      <w:pPr>
        <w:pStyle w:val="NurText"/>
        <w:jc w:val="both"/>
        <w:rPr/>
      </w:pPr>
      <w:r>
        <w:rPr>
          <w:rFonts w:eastAsia="Courier New"/>
        </w:rPr>
        <w:t xml:space="preserve">                </w:t>
      </w:r>
      <w:r>
        <w:rPr/>
        <w:t>PROJECT PITCHFOR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eter Spilles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ürgen Jansen - keyboards (stage righ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irk Scheuber - keyboards (stage lef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chim Färber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S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God Wro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Daimonion - You Hear Me In Your Drea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Timekill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The Cl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Jupiter - Or Somewhere Out The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Orange Mo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Human Cross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Requie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Mine/Beast Of Pre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Drone Sta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Last Ca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Existenc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4) En Gard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5) We Are One - Mirror Split Up Into Piec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6) Isla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7) Carniva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8) Rescu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9) Teardrop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0) Cityn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1) The Vie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IE HAPP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ta Jandová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orsten Mewes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alph Rieker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ürgen Stiehle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I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Go For I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Violent Drea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igher Grou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Supersonic Spe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how Me Heav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One Million Tim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Like A Flow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Your Saviou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5 P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Fortu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HO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an Robitzky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Hansi Braatz - lead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k-Thomas Lemke - rhythm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Freddy Braatz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an-Christian Delfs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Empty Han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Aquariu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Another Stor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Metapher For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It's Not Your Faul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Just A Li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Mari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Smas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My Wo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Corn-Mumm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Killer-An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AITH AL-DE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aith Al-Deen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l Lehnert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ze - keyboards (stage righ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obi Reiss - keyboards (stage lef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Umbo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ommy Baldu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Mittendr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Hör mir z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Kleine Held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Viel zu wei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Bilder von di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Nä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Nie meh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Ich will nur wiss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ZEROMANC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lex Mølebust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 Schleyer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im Ljung - bas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Noralf Ronthi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rik Ljunggren - keyboards, programming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Neo Geish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Opelwer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Clone Your Lov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Die Of A Broken Hear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Cupol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omething For A Pa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Need You Like A Dru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Flagellati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God Bless The Mode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Flirt (With Me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Fade To Bla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INIENTRE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ucian Crisoran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C - guitar (stage righ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kus Tiedemann - rhythm guitar (stage left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Fred Sauer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Uwe Felski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ulia Goldlust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Wir leben für imm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Sind Freunde elektris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S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Die Welt in dir schweig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Kinder der Nac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aus der Son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Plastikhimme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Moderne Zeit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Halt m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Sind Freunde elektris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VEN SCHUMACH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ven Schumacher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Olaf Brun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toph Papendiek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tefan Gade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Otto Block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You're Not Al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Hig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Differe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Always Over In The Morn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Play With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ey Little Gir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UB7EV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aniel Wirtz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piros Efthimiadis - guitar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tian Wolff- keyboards, programming, sample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ven Fischer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tos Efthimiadis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Ali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Be My B.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Too La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Mayb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Listen To Your Sou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o Wh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Ease My Pa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Fall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Weatherm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Wick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EE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ierre Baigorry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Frank Alessa Dellé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emba Nabé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udeboy Rudi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ubmaster Reibold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J Illvibe - turntab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oritz Delgado - saxoph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erome "Tchamp" Bugnon - posau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øbsen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ased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lfi Trowers - percuss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Fi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Papa Noa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New Dubby Conquero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Miss Understandin'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Top Of The Cit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Murderriddi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Pressu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"!"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Tide Is Hig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Chase The Devil/You Don't Love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Psycodelic Kingdo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Dickes "B"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Sensimill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16:00Z</dcterms:created>
  <dc:creator>Michael Marsch</dc:creator>
  <dc:description/>
  <dc:language>en-US</dc:language>
  <cp:lastModifiedBy>Michael Marsch</cp:lastModifiedBy>
  <dcterms:modified xsi:type="dcterms:W3CDTF">2001-05-02T12:16:00Z</dcterms:modified>
  <cp:revision>2</cp:revision>
  <dc:subject/>
  <dc:title>                Rockpalast Bootleg</dc:title>
</cp:coreProperties>
</file>