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tmas Specia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laylist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6. Dezember 2000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Köln, Palladiu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E THE / THE LEVELLERS / THE WATERBOYS / TITO &amp; TARANTULA / DOVES /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EAD MAN RAY / SCYC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E TH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tt Johnson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Eric Schermerhorn - guitar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Earl Harvin - drums, harmoniu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pencer Campbell - bass, backing vocal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Boiling Poin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Voidy Numbne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Dogs Of Lus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Helpline Operato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Global Ey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oul Catc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This Is The D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December Sunl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Swine Fev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Phantom Wal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Love Is Stronger Than Deat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 Bluer Than Midn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3) Armageddon Days Are Here (Again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E LEVELLER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k Chadwick - lead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imon Friend - guitar, mandolin, banjo, vocals, harmonic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eremy Cunningham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n Sevink - viol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arlie Heather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Sell Ou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Sold Engla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The Ga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15 Year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Patch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Edge Of The Wor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The Boatma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Modern Day Traged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61 Minutes Of Plead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What A Beautiful D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Battle Of The Beanfie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Libert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E WATERBOY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ike Scott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ichard Naitt - keyboard, theramin stage r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hn Baggott - keyboard, moo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anne Wadeson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om Windriff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Opening Groo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Let It Happ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Charlatan's Lamen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Strange Boa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Glastonbury So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Dumbing Down The Wor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Is She Conscious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Return Of Pa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Wind in the Wir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Crow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Savage Earth Hea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ITO &amp; TARANTUL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ito Larriva - rhythm guitar, lead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eter Atanasoff - lead guitar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hnny "Vatos" Hernandez - drum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I. O. Perry - bas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Finnye Harp - keyboard, guitar, percussion, backing vocal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Clumsy Beautiful Wor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Forever, Forgotten &amp; Unforgiv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Crime &amp; Sha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Goodbye Sadi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Everybody Nee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Crack In The Wor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Lady Don't Lea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Bit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Dead Pers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Strange Face Of Lo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Angry Cockroach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OV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imi Goodwin - lead vocals, bass, acoustic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ez Williams - lead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ndy Williams - drums, vocals on "Here It Comes"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tin Rebelski - keyboar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Catch The Su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Ris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Break Me Gentl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Here It Com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A Hous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The Cedar Roo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New Yor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EAD MAN R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Wouter van Belle - keyboar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Karel de Backer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udy Trouvé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aan Stuyven - guitar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Elko Blijweert - guit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Tha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Woo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Tunne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Chemica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Nez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Toothpas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Hors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Brenn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CYC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tephan Michme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io Swigulski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omas Michme - keyboar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irk Alstein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ko Baumbach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No Idea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Ground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Out Of Tu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Just A View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Radios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No Sleep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Strokes My Sou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>
      <w:widowControl/>
      <w:spacing w:before="0" w:after="0"/>
    </w:pPr>
    <w:rPr>
      <w:rFonts w:ascii="Courier New" w:hAnsi="Courier New" w:cs="Courier New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20:00Z</dcterms:created>
  <dc:creator>Michael Marsch</dc:creator>
  <dc:description/>
  <dc:language>en-US</dc:language>
  <cp:lastModifiedBy>Michael Marsch</cp:lastModifiedBy>
  <dcterms:modified xsi:type="dcterms:W3CDTF">2001-05-02T12:20:00Z</dcterms:modified>
  <cp:revision>2</cp:revision>
  <dc:subject/>
  <dc:title>RAGE AGAINST MACHINE</dc:title>
</cp:coreProperties>
</file>