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RAGE AGAINST MACHINE</w:t>
      </w:r>
    </w:p>
    <w:p>
      <w:pPr>
        <w:pStyle w:val="H2"/>
        <w:rPr/>
      </w:pPr>
      <w:r>
        <w:rPr/>
        <w:t>Playliste</w:t>
      </w:r>
    </w:p>
    <w:p>
      <w:pPr>
        <w:pStyle w:val="H4"/>
        <w:rPr/>
      </w:pPr>
      <w:r>
        <w:rPr/>
        <w:t>04. Februar 2000</w:t>
        <w:br/>
        <w:t>Düsseldorf, Philipshalle</w:t>
      </w:r>
    </w:p>
    <w:p>
      <w:pPr>
        <w:pStyle w:val="Normal"/>
        <w:spacing w:before="0" w:after="0"/>
        <w:rPr/>
      </w:pPr>
      <w:r>
        <w:rPr/>
        <w:t>Zack De La Rocha, vocals</w:t>
        <w:br/>
        <w:t>Tom Morello, guitar</w:t>
        <w:br/>
        <w:t>Tim Commerford, bass</w:t>
        <w:br/>
        <w:t>Brad Wilk, drums</w:t>
      </w:r>
    </w:p>
    <w:p>
      <w:pPr>
        <w:pStyle w:val="Normal"/>
        <w:spacing w:before="0" w:after="0"/>
        <w:rPr/>
      </w:pPr>
      <w:r>
        <w:rPr/>
        <w:t>1) Testify</w:t>
        <w:br/>
        <w:t>2) Guerilla Radio</w:t>
        <w:br/>
        <w:t>3) People Of The Sun</w:t>
        <w:br/>
        <w:t>4) Calm Like A Bomb</w:t>
        <w:br/>
        <w:t>5) Bullet In The Head</w:t>
        <w:br/>
        <w:t>6) The Ghost Of Tom Joad</w:t>
        <w:br/>
        <w:t>7) Sleep Now In The Fire</w:t>
        <w:br/>
        <w:t>8) Born Of A Broken Man</w:t>
        <w:br/>
        <w:t>9) No Shelter</w:t>
        <w:br/>
        <w:t>10) Enemy</w:t>
        <w:br/>
        <w:t>11) War Within A Breath</w:t>
        <w:br/>
        <w:t>12) Bulls On Parade</w:t>
        <w:br/>
        <w:t>13) Freedom</w:t>
        <w:br/>
        <w:t>14) Killing In The Name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41:00Z</dcterms:created>
  <dc:creator>Michael Marsch</dc:creator>
  <dc:description/>
  <dc:language>en-US</dc:language>
  <cp:lastModifiedBy>Michael Marsch</cp:lastModifiedBy>
  <dcterms:modified xsi:type="dcterms:W3CDTF">2000-04-17T07:41:00Z</dcterms:modified>
  <cp:revision>2</cp:revision>
  <dc:subject/>
  <dc:title>RAGE AGAINST MACHINE</dc:title>
</cp:coreProperties>
</file>