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laylisten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09.-11. September 2000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öln, Underground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JAW / SCYCS / KEIMZEIT / PRIVAT / SURROGAT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JAW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JF Sebastian, keyboard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ascal Finkenauer, vocal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ristian Draude, drums / programming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) Liquefied (Like A Stone)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) Alec Is Amused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3) Karawane der Taumelnden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4) Surviv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5) Window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6) Ride The Wave (Incl. Pyromania Story)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7) Two Poem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8) Cocoon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9) Creature Of Masquerad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) Ago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CYCS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tephan Michme, vocal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ario Swigulski, guita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Thomas Michme, keyboard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irk Alstein, bas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arko Baumbach, drums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) The End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) Slow Motion Day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3) Grounded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4) Out Of Tun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5) Yellow Island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6) Radiosta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7) No Sleep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8) Just A View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9) Her Nam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) Rocket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1) Next Novembe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2) The Plan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3) She Is A Daisy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EIMZEIT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orbert Leisegang, vocals / guita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Hartmut Leisegang, bas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Roland Leisegang, drum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Ulrich Sende, guita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ndreas "Spatz" Sperling, keyboards / backing vocal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Ralf Benschu, saxophone / klarinette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) Ein schöner Tag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) Auch ohne si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3) Etwas höher nur der Mond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4) Projekt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5) Bunte Scherben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6) Kling Klang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7) Singapu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8) Hofnar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9) Dein Gang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) Irrenhau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1) Nicht das End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2) Amsterdam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RIVAT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Johannes, vocal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eniz, lead guita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Guido, rhythm guita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ico, bass / backing vocal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teffen, drums / backing vocals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) All meine Seel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) Carolin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3) Koffein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4) Nimm mich mit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5) Regentag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6) Unter deiner Deck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7) Wenn du gehst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8) Ohne mich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9) Tut mir leid (ich kann nicht anders)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) Du drehst dich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1) Hallo Leben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URROGAT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atrick Wagner, guitar / vocal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Tilo Schierz-Crusius, bas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ai-Linh Truong, drums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"Tobias" (aus dem Publikum), spontaneous guest lead vocals on "Karaoke"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) Wir sind wi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) Rocke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3) Moneymaxx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4) Emotionale Vergletscherung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5) König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6) Willst du?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7) Wabi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8) Locker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9) Schon wieder heut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0) Berlin liebt dich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1) Und übrigen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2) Karaoke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3) Gib mir alles</w:t>
      </w:r>
    </w:p>
    <w:p>
      <w:pPr>
        <w:pStyle w:val="Nur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4) Vertrauen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7:48:00Z</dcterms:created>
  <dc:creator>Michael Marsch</dc:creator>
  <dc:description/>
  <dc:language>en-US</dc:language>
  <cp:lastModifiedBy>Michael Marsch</cp:lastModifiedBy>
  <dcterms:modified xsi:type="dcterms:W3CDTF">2000-10-18T07:48:00Z</dcterms:modified>
  <cp:revision>2</cp:revision>
  <dc:subject/>
  <dc:title>                Playlisten</dc:title>
</cp:coreProperties>
</file>