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Christmas Special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18. Dezember 1999</w:t>
        <w:br/>
        <w:t>Düsseldorf, Philipshal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N LOVIN' CRIMINALS</w:t>
      </w:r>
    </w:p>
    <w:p>
      <w:pPr>
        <w:pStyle w:val="Normal"/>
        <w:spacing w:before="0" w:after="0"/>
        <w:rPr/>
      </w:pPr>
      <w:r>
        <w:rPr/>
        <w:t>Huey Morgan, guitar, vocals</w:t>
        <w:br/>
        <w:t>Brian Leiser, keyboards, bass</w:t>
        <w:br/>
        <w:t>Maxwell Jayson, drums, bass</w:t>
      </w:r>
    </w:p>
    <w:p>
      <w:pPr>
        <w:pStyle w:val="Normal"/>
        <w:spacing w:before="0" w:after="0"/>
        <w:rPr/>
      </w:pPr>
      <w:r>
        <w:rPr/>
        <w:t>1) The fun lovin' criminal</w:t>
        <w:br/>
        <w:t>2) Korean bodega</w:t>
        <w:br/>
        <w:t>3) 10th street</w:t>
        <w:br/>
        <w:t>4) Up on the hill</w:t>
        <w:br/>
        <w:t>5) Bombin' the L</w:t>
        <w:br/>
        <w:t>6) Southside</w:t>
        <w:br/>
        <w:t>7) Love unlimited</w:t>
        <w:br/>
        <w:t>8) Blues for suckers</w:t>
        <w:br/>
        <w:t>9) King of New York</w:t>
        <w:br/>
        <w:t>10) We are very worried about you</w:t>
        <w:br/>
        <w:t>11) Scooby snacks</w:t>
        <w:br/>
        <w:t>12) All for self</w:t>
        <w:br/>
        <w:t>13) Big night out</w:t>
        <w:br/>
        <w:t>14) Mini bar blues</w:t>
        <w:br/>
        <w:t>15) Couldn't get it right</w:t>
        <w:br/>
        <w:t>16) Coney Island girl</w:t>
      </w:r>
    </w:p>
    <w:p>
      <w:pPr>
        <w:pStyle w:val="Normal"/>
        <w:spacing w:before="0" w:after="0"/>
        <w:rPr/>
      </w:pPr>
      <w:r>
        <w:rPr/>
      </w:r>
      <w:bookmarkStart w:id="0" w:name="live"/>
      <w:bookmarkStart w:id="1" w:name="live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IVE</w:t>
      </w:r>
    </w:p>
    <w:p>
      <w:pPr>
        <w:pStyle w:val="Normal"/>
        <w:spacing w:before="0" w:after="0"/>
        <w:rPr/>
      </w:pPr>
      <w:r>
        <w:rPr/>
        <w:t>Ed Kowalczyk, lead vocals, guitar</w:t>
        <w:br/>
        <w:t>Adam Kowalczyk, guitar, vocals</w:t>
        <w:br/>
        <w:t>Chad Taylor, lead guitar, vocals</w:t>
        <w:br/>
        <w:t>Patrick Dahlheimer, bass</w:t>
        <w:br/>
        <w:t>Chad Gracey, drums</w:t>
        <w:br/>
        <w:t>Michael Railton keyboards, vocals</w:t>
      </w:r>
    </w:p>
    <w:p>
      <w:pPr>
        <w:pStyle w:val="Normal"/>
        <w:spacing w:before="0" w:after="0"/>
        <w:rPr/>
      </w:pPr>
      <w:r>
        <w:rPr/>
        <w:t>1) Where fishes go</w:t>
        <w:br/>
        <w:t>2) All over you</w:t>
        <w:br/>
        <w:t>3) Selling the drama</w:t>
        <w:br/>
        <w:t>4) The distance</w:t>
        <w:br/>
        <w:t>5) Shit towne</w:t>
        <w:br/>
        <w:t>6) Pillar of Davidson</w:t>
        <w:br/>
        <w:t>7) Imagine</w:t>
        <w:br/>
        <w:t>8) Sparkle</w:t>
        <w:br/>
        <w:t>9) The dolphin’s cry</w:t>
        <w:br/>
        <w:t>10) Lakini’s juice</w:t>
        <w:br/>
        <w:t>11) Run to the water</w:t>
        <w:br/>
        <w:t>11) Lightning crashes</w:t>
        <w:br/>
        <w:t>12) I alone</w:t>
        <w:br/>
        <w:t>13) They stood up for love</w:t>
      </w:r>
    </w:p>
    <w:p>
      <w:pPr>
        <w:pStyle w:val="Normal"/>
        <w:spacing w:before="0" w:after="0"/>
        <w:rPr/>
      </w:pPr>
      <w:r>
        <w:rPr/>
      </w:r>
      <w:bookmarkStart w:id="2" w:name="supergrass"/>
      <w:bookmarkStart w:id="3" w:name="supergrass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PERGRASS</w:t>
      </w:r>
    </w:p>
    <w:p>
      <w:pPr>
        <w:pStyle w:val="Normal"/>
        <w:spacing w:before="0" w:after="0"/>
        <w:rPr/>
      </w:pPr>
      <w:r>
        <w:rPr/>
        <w:t>Gaz Coombess, vocals, guitar</w:t>
        <w:br/>
        <w:t>Mick Quinn, bass</w:t>
        <w:br/>
        <w:t>Rob Coombes, keyboards</w:t>
        <w:br/>
        <w:t>Danny Goffey, drums</w:t>
      </w:r>
    </w:p>
    <w:p>
      <w:pPr>
        <w:pStyle w:val="Normal"/>
        <w:spacing w:before="0" w:after="0"/>
        <w:rPr/>
      </w:pPr>
      <w:r>
        <w:rPr/>
        <w:t>1) Richard III</w:t>
        <w:br/>
        <w:t>2) Strange ones</w:t>
        <w:br/>
        <w:t>3) Mansize rooster</w:t>
        <w:br/>
        <w:t>4) Jesus came from outta space</w:t>
        <w:br/>
        <w:t>5) Alright</w:t>
        <w:br/>
        <w:t>6) Mary</w:t>
        <w:br/>
        <w:t>7) Moving</w:t>
        <w:br/>
        <w:t>8) Late in the day</w:t>
        <w:br/>
        <w:t>9) It's not me</w:t>
        <w:br/>
        <w:t>10) Pumping on your stereo</w:t>
        <w:br/>
        <w:t>11) Lose it</w:t>
        <w:br/>
        <w:t>12) Far away</w:t>
        <w:br/>
        <w:t>13) Sun hits the sky</w:t>
        <w:br/>
        <w:t>14) Going out</w:t>
        <w:br/>
        <w:t>15) Caught by the fuzz</w:t>
      </w:r>
    </w:p>
    <w:p>
      <w:pPr>
        <w:pStyle w:val="Normal"/>
        <w:spacing w:before="0" w:after="0"/>
        <w:rPr/>
      </w:pPr>
      <w:r>
        <w:rPr>
          <w:rStyle w:val="HTMLMarkup"/>
        </w:rPr>
        <w:t>&lt;!--</w:t>
      </w:r>
    </w:p>
    <w:p>
      <w:pPr>
        <w:pStyle w:val="Normal"/>
        <w:spacing w:before="0" w:after="0"/>
        <w:rPr/>
      </w:pPr>
      <w:r>
        <w:rPr>
          <w:rStyle w:val="HTMLMarkup"/>
        </w:rPr>
        <w:t>&lt;A NAME="lightning"&gt;&lt;/A&gt;&lt;HR WIDTH=100%&gt;&lt;P&gt;</w:t>
      </w:r>
    </w:p>
    <w:p>
      <w:pPr>
        <w:pStyle w:val="Normal"/>
        <w:spacing w:before="0" w:after="0"/>
        <w:rPr/>
      </w:pPr>
      <w:r>
        <w:rPr>
          <w:rStyle w:val="HTMLMarkup"/>
        </w:rPr>
        <w:t>&lt;B&gt;LIGHTNING SEEDS&lt;/B&gt;&lt;P&gt;</w:t>
      </w:r>
    </w:p>
    <w:p>
      <w:pPr>
        <w:pStyle w:val="Normal"/>
        <w:spacing w:before="0" w:after="0"/>
        <w:rPr/>
      </w:pPr>
      <w:r>
        <w:rPr>
          <w:rStyle w:val="HTMLMarkup"/>
        </w:rPr>
        <w:t>Ian Broudie, guitar, vocals&lt;br&gt;</w:t>
      </w:r>
    </w:p>
    <w:p>
      <w:pPr>
        <w:pStyle w:val="Normal"/>
        <w:spacing w:before="0" w:after="0"/>
        <w:rPr/>
      </w:pPr>
      <w:r>
        <w:rPr>
          <w:rStyle w:val="HTMLMarkup"/>
        </w:rPr>
        <w:t>Martyn Campbell, bass, backing vocals&lt;br&gt;</w:t>
      </w:r>
    </w:p>
    <w:p>
      <w:pPr>
        <w:pStyle w:val="Normal"/>
        <w:spacing w:before="0" w:after="0"/>
        <w:rPr/>
      </w:pPr>
      <w:r>
        <w:rPr>
          <w:rStyle w:val="HTMLMarkup"/>
        </w:rPr>
        <w:t>Angie Pollock, keyboards, backing vocals&lt;br&gt;</w:t>
      </w:r>
    </w:p>
    <w:p>
      <w:pPr>
        <w:pStyle w:val="Normal"/>
        <w:spacing w:before="0" w:after="0"/>
        <w:rPr/>
      </w:pPr>
      <w:r>
        <w:rPr>
          <w:rStyle w:val="HTMLMarkup"/>
        </w:rPr>
        <w:t>Zak Starkey, drums&lt;P&gt;</w:t>
      </w:r>
    </w:p>
    <w:p>
      <w:pPr>
        <w:pStyle w:val="Normal"/>
        <w:spacing w:before="0" w:after="0"/>
        <w:rPr/>
      </w:pPr>
      <w:r>
        <w:rPr>
          <w:rStyle w:val="HTMLMarkup"/>
        </w:rPr>
        <w:t>1) Life’s too short&lt;br&gt;</w:t>
      </w:r>
    </w:p>
    <w:p>
      <w:pPr>
        <w:pStyle w:val="Normal"/>
        <w:spacing w:before="0" w:after="0"/>
        <w:rPr/>
      </w:pPr>
      <w:r>
        <w:rPr>
          <w:rStyle w:val="HTMLMarkup"/>
        </w:rPr>
        <w:t>2) Sweetest soul sensations&lt;br&gt;</w:t>
      </w:r>
    </w:p>
    <w:p>
      <w:pPr>
        <w:pStyle w:val="Normal"/>
        <w:spacing w:before="0" w:after="0"/>
        <w:rPr/>
      </w:pPr>
      <w:r>
        <w:rPr>
          <w:rStyle w:val="HTMLMarkup"/>
        </w:rPr>
        <w:t>3) Marvellous&lt;p&gt;</w:t>
      </w:r>
    </w:p>
    <w:p>
      <w:pPr>
        <w:pStyle w:val="Normal"/>
        <w:spacing w:before="0" w:after="0"/>
        <w:rPr/>
      </w:pPr>
      <w:r>
        <w:rPr>
          <w:rStyle w:val="HTMLMarkup"/>
        </w:rPr>
        <w:t>--&gt;</w:t>
      </w:r>
      <w:bookmarkStart w:id="4" w:name="muse"/>
      <w:bookmarkEnd w:id="4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USE</w:t>
      </w:r>
    </w:p>
    <w:p>
      <w:pPr>
        <w:pStyle w:val="Normal"/>
        <w:spacing w:before="0" w:after="0"/>
        <w:rPr/>
      </w:pPr>
      <w:r>
        <w:rPr/>
        <w:t>Matthew Bellamy, lead vocals, guitar</w:t>
        <w:br/>
        <w:t>Chris Wolstenholne, bass, backing vocals</w:t>
        <w:br/>
        <w:t>Dominic Howard, drums</w:t>
      </w:r>
    </w:p>
    <w:p>
      <w:pPr>
        <w:pStyle w:val="Normal"/>
        <w:spacing w:before="0" w:after="0"/>
        <w:rPr/>
      </w:pPr>
      <w:r>
        <w:rPr/>
        <w:t>1) Overdue</w:t>
        <w:br/>
        <w:t>2) Sober</w:t>
        <w:br/>
        <w:t>3) Sunburn</w:t>
        <w:br/>
        <w:t>4) Falling Down</w:t>
        <w:br/>
        <w:t>5) Uno</w:t>
        <w:br/>
        <w:t>6) Muscle Museum</w:t>
        <w:br/>
        <w:t>7) Cave</w:t>
        <w:br/>
        <w:t>8) Fillip</w:t>
        <w:br/>
        <w:t>9) Showbiz</w:t>
      </w:r>
    </w:p>
    <w:p>
      <w:pPr>
        <w:pStyle w:val="Normal"/>
        <w:spacing w:before="0" w:after="0"/>
        <w:rPr/>
      </w:pPr>
      <w:r>
        <w:rPr/>
      </w:r>
      <w:bookmarkStart w:id="5" w:name="pothead"/>
      <w:bookmarkStart w:id="6" w:name="pothead"/>
      <w:bookmarkEnd w:id="6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THEAD</w:t>
      </w:r>
    </w:p>
    <w:p>
      <w:pPr>
        <w:pStyle w:val="Normal"/>
        <w:spacing w:before="0" w:after="0"/>
        <w:rPr/>
      </w:pPr>
      <w:r>
        <w:rPr/>
        <w:t>Brad, guitar, vocals</w:t>
        <w:br/>
        <w:t>Jeff Dope, bass, backing vocals</w:t>
        <w:br/>
        <w:t>Sebastian Meyer, drums, backing vocals</w:t>
      </w:r>
    </w:p>
    <w:p>
      <w:pPr>
        <w:pStyle w:val="Normal"/>
        <w:spacing w:before="0" w:after="0"/>
        <w:rPr/>
      </w:pPr>
      <w:r>
        <w:rPr/>
        <w:t>1) Indian song</w:t>
        <w:br/>
        <w:t>2) Y road</w:t>
        <w:br/>
        <w:t>3) Appreciate</w:t>
        <w:br/>
        <w:t>4) I'm a sinner, too</w:t>
        <w:br/>
        <w:t>5) Funkenbus</w:t>
        <w:br/>
        <w:t>6) You should talk</w:t>
        <w:br/>
        <w:t>7) Chess</w:t>
        <w:br/>
        <w:t>8) Black war</w:t>
      </w:r>
    </w:p>
    <w:p>
      <w:pPr>
        <w:pStyle w:val="Normal"/>
        <w:spacing w:before="0" w:after="0"/>
        <w:rPr/>
      </w:pPr>
      <w:r>
        <w:rPr/>
      </w:r>
      <w:bookmarkStart w:id="7" w:name="kung"/>
      <w:bookmarkStart w:id="8" w:name="kung"/>
      <w:bookmarkEnd w:id="8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UNGFU</w:t>
      </w:r>
    </w:p>
    <w:p>
      <w:pPr>
        <w:pStyle w:val="Normal"/>
        <w:spacing w:before="0" w:after="0"/>
        <w:rPr/>
      </w:pPr>
      <w:r>
        <w:rPr/>
        <w:t>Tobias, bass, vocals</w:t>
        <w:br/>
        <w:t>Christian, guitar</w:t>
        <w:br/>
        <w:t>Jan, lead vocals</w:t>
        <w:br/>
        <w:t>Sebastian, drums</w:t>
      </w:r>
    </w:p>
    <w:p>
      <w:pPr>
        <w:pStyle w:val="Normal"/>
        <w:spacing w:before="0" w:after="0"/>
        <w:rPr/>
      </w:pPr>
      <w:r>
        <w:rPr/>
        <w:t>1) Hallo Gott</w:t>
        <w:br/>
        <w:t>2) Die Andere zurück</w:t>
        <w:br/>
        <w:t>3) Kühl</w:t>
        <w:br/>
        <w:t>4) Flieg mit mir</w:t>
        <w:br/>
        <w:t>5) Ich hör nicht auf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9:00Z</dcterms:created>
  <dc:creator>Michael Marsch</dc:creator>
  <dc:description/>
  <dc:language>en-US</dc:language>
  <cp:lastModifiedBy>Michael Marsch</cp:lastModifiedBy>
  <dcterms:modified xsi:type="dcterms:W3CDTF">2000-04-17T07:39:00Z</dcterms:modified>
  <cp:revision>2</cp:revision>
  <dc:subject/>
  <dc:title>Christmas Special</dc:title>
</cp:coreProperties>
</file>