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Rockpalast Bootleg</w:t>
      </w:r>
    </w:p>
    <w:p>
      <w:pPr>
        <w:pStyle w:val="H2"/>
        <w:rPr/>
      </w:pPr>
      <w:r>
        <w:rPr/>
        <w:t>Playlisten</w:t>
      </w:r>
    </w:p>
    <w:p>
      <w:pPr>
        <w:pStyle w:val="H4"/>
        <w:rPr/>
      </w:pPr>
      <w:r>
        <w:rPr/>
        <w:t>10.+11. Oktober 1999</w:t>
        <w:br/>
        <w:t>Prime Club Köl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OMPH!</w:t>
      </w:r>
    </w:p>
    <w:p>
      <w:pPr>
        <w:pStyle w:val="Normal"/>
        <w:spacing w:before="0" w:after="0"/>
        <w:rPr/>
      </w:pPr>
      <w:r>
        <w:rPr/>
        <w:t>Dero, vocals</w:t>
        <w:br/>
        <w:t>Crap, guitar</w:t>
        <w:br/>
        <w:t>Flux, guitar</w:t>
        <w:br/>
        <w:t>Tobi, bass</w:t>
        <w:br/>
        <w:t>Leo, drums</w:t>
      </w:r>
    </w:p>
    <w:p>
      <w:pPr>
        <w:pStyle w:val="Normal"/>
        <w:spacing w:before="0" w:after="0"/>
        <w:rPr/>
      </w:pPr>
      <w:r>
        <w:rPr/>
        <w:t>1) Always</w:t>
        <w:br/>
        <w:t>2) Unsere Rettung</w:t>
        <w:br/>
        <w:t>3) Inri vs. Jahwe</w:t>
        <w:br/>
        <w:t>4) Fieber</w:t>
        <w:br/>
        <w:t>5) Wunschkind</w:t>
        <w:br/>
        <w:t>6) Scorn</w:t>
        <w:br/>
        <w:t>7) Keine Luft mehr</w:t>
        <w:br/>
        <w:t>8) Die Maske</w:t>
        <w:br/>
        <w:t>9) Das weisse Licht</w:t>
        <w:br/>
        <w:t>10) Gekreuzigt</w:t>
        <w:br/>
        <w:t>11) Kennst Du mich</w:t>
        <w:br/>
        <w:t>12) Mitten ins Herz</w:t>
      </w:r>
    </w:p>
    <w:p>
      <w:pPr>
        <w:pStyle w:val="Normal"/>
        <w:spacing w:before="0" w:after="0"/>
        <w:rPr/>
      </w:pPr>
      <w:r>
        <w:rPr/>
      </w:r>
      <w:bookmarkStart w:id="0" w:name="eat"/>
      <w:bookmarkStart w:id="1" w:name="eat"/>
      <w:bookmarkEnd w:id="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AT NO FISH</w:t>
      </w:r>
    </w:p>
    <w:p>
      <w:pPr>
        <w:pStyle w:val="Normal"/>
        <w:spacing w:before="0" w:after="0"/>
        <w:rPr/>
      </w:pPr>
      <w:r>
        <w:rPr/>
        <w:t>Maria, vocals</w:t>
        <w:br/>
        <w:t>Lars, guitar</w:t>
        <w:br/>
        <w:t>Mathias, bass</w:t>
        <w:br/>
        <w:t>Ruben, drums, electronics</w:t>
      </w:r>
    </w:p>
    <w:p>
      <w:pPr>
        <w:pStyle w:val="Normal"/>
        <w:spacing w:before="0" w:after="0"/>
        <w:rPr/>
      </w:pPr>
      <w:r>
        <w:rPr/>
        <w:t>1) Pain</w:t>
        <w:br/>
        <w:t>2) Lost In Time</w:t>
        <w:br/>
        <w:t>3) Holy Silence</w:t>
        <w:br/>
        <w:t>4) Fake</w:t>
        <w:br/>
        <w:t>5) Believe Me</w:t>
        <w:br/>
        <w:t>6) Honest</w:t>
        <w:br/>
        <w:t>7) Answer</w:t>
        <w:br/>
        <w:t>8) He's A Star</w:t>
        <w:br/>
        <w:t>9) Around The World</w:t>
        <w:br/>
        <w:t>10) Peache's Fear</w:t>
        <w:br/>
        <w:t>11) Your Mind</w:t>
      </w:r>
    </w:p>
    <w:p>
      <w:pPr>
        <w:pStyle w:val="Normal"/>
        <w:spacing w:before="0" w:after="0"/>
        <w:rPr/>
      </w:pPr>
      <w:r>
        <w:rPr/>
      </w:r>
      <w:bookmarkStart w:id="2" w:name="beth"/>
      <w:bookmarkStart w:id="3" w:name="beth"/>
      <w:bookmarkEnd w:id="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ETH HART</w:t>
      </w:r>
    </w:p>
    <w:p>
      <w:pPr>
        <w:pStyle w:val="Normal"/>
        <w:spacing w:before="0" w:after="0"/>
        <w:rPr/>
      </w:pPr>
      <w:r>
        <w:rPr/>
        <w:t>Beth Hart, piano, vocals</w:t>
        <w:br/>
        <w:t>Jimmy Khoury, guitars</w:t>
        <w:br/>
        <w:t>Tal Herzberg, bass</w:t>
        <w:br/>
        <w:t>Bill Ranson, drums, percussion</w:t>
      </w:r>
    </w:p>
    <w:p>
      <w:pPr>
        <w:pStyle w:val="Normal"/>
        <w:spacing w:before="0" w:after="0"/>
        <w:rPr/>
      </w:pPr>
      <w:r>
        <w:rPr/>
        <w:t>1) Mama</w:t>
        <w:br/>
        <w:t>2) Get Your Shit Together</w:t>
        <w:br/>
        <w:t>3) Skin</w:t>
        <w:br/>
        <w:t>4) Baby I Love You</w:t>
        <w:br/>
        <w:t>5) L.A. Song (Out Of This Town)</w:t>
        <w:br/>
        <w:t>6) Delicious Surprise</w:t>
        <w:br/>
        <w:t>7) By Her</w:t>
        <w:br/>
        <w:t>8) Ringing</w:t>
        <w:br/>
        <w:t>9) Just A Little Hole</w:t>
        <w:br/>
        <w:t>10) Run</w:t>
        <w:br/>
        <w:t>11) Am I The One</w:t>
        <w:br/>
        <w:t>12) Immortal</w:t>
        <w:br/>
        <w:t>13) Under Water</w:t>
      </w:r>
    </w:p>
    <w:p>
      <w:pPr>
        <w:pStyle w:val="Normal"/>
        <w:spacing w:before="0" w:after="0"/>
        <w:rPr/>
      </w:pPr>
      <w:r>
        <w:rPr/>
      </w:r>
      <w:bookmarkStart w:id="4" w:name="babel"/>
      <w:bookmarkStart w:id="5" w:name="babel"/>
      <w:bookmarkEnd w:id="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ABEL FISH</w:t>
      </w:r>
    </w:p>
    <w:p>
      <w:pPr>
        <w:pStyle w:val="Normal"/>
        <w:spacing w:before="0" w:after="0"/>
        <w:rPr/>
      </w:pPr>
      <w:r>
        <w:rPr/>
        <w:t>Jan van Ravens, guitar, vocals</w:t>
        <w:br/>
        <w:t>Halvor Holter, keyboards, vocals</w:t>
        <w:br/>
        <w:t>Simon Malm, bass</w:t>
        <w:br/>
        <w:t>Odd Jensen, drums</w:t>
      </w:r>
    </w:p>
    <w:p>
      <w:pPr>
        <w:pStyle w:val="Normal"/>
        <w:spacing w:before="0" w:after="0"/>
        <w:rPr/>
      </w:pPr>
      <w:r>
        <w:rPr/>
        <w:t>1) Turning The Blind Eye</w:t>
        <w:br/>
        <w:t>2) Light Of Day</w:t>
        <w:br/>
        <w:t>3) Whole In One</w:t>
        <w:br/>
        <w:t>4) Two Feet Tall</w:t>
        <w:br/>
        <w:t>5) Out Of The Blue</w:t>
        <w:br/>
        <w:t>6) I Am The Walrus</w:t>
        <w:br/>
        <w:t>7) Close To Home</w:t>
        <w:br/>
        <w:t>8) Little Big Woman</w:t>
        <w:br/>
        <w:t>9) The Speech Writer</w:t>
        <w:br/>
        <w:t>10) Mania</w:t>
        <w:br/>
        <w:t>11) I Can Wait</w:t>
        <w:br/>
        <w:t>12) Karius &amp; Bactus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37:00Z</dcterms:created>
  <dc:creator>Michael Marsch</dc:creator>
  <dc:description/>
  <dc:language>en-US</dc:language>
  <cp:lastModifiedBy>Michael Marsch</cp:lastModifiedBy>
  <dcterms:modified xsi:type="dcterms:W3CDTF">2000-04-17T07:37:00Z</dcterms:modified>
  <cp:revision>2</cp:revision>
  <dc:subject/>
  <dc:title>Rockpalast Bootleg</dc:title>
</cp:coreProperties>
</file>