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RIC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Royalty Theatre Londo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Arrival                                   (2'5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O Lucky Man I                             (2'2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Left Over People      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Away, Away           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Under The Sun                             (4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Simon Smith And The Amazing Dancing Bear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Poor People             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Sell, Sell                 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Justice               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Look Over Your Shoulder 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Too Many People      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Nobody Can                     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Keep On Rollin'                           (2'3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Sweat Pea                                 (4'1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City Lights                       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In Times Like These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The Feeling            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Papers                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It Takes Me Back                          (4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I Put A Spell On You       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A Little In Your Way                      (3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Hi Lili Hi Lo      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Between Today And Yesterday               (4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Jarrow Song                               (6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Changes               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O Lucky Man II                   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Departure                      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You're Telling Me/Is Anybody Out There    (8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etaKorrespondenz;Arial" w:hAnsi="MetaKorrespondenz;Arial" w:eastAsia="MetaKorrespondenz;Arial" w:cs="MetaKorrespondenz;Arial"/>
          <w:sz w:val="21"/>
          <w:szCs w:val="21"/>
        </w:rPr>
      </w:pPr>
      <w:r>
        <w:rPr>
          <w:rFonts w:eastAsia="MetaKorrespondenz;Arial" w:cs="MetaKorrespondenz;Arial" w:ascii="MetaKorrespondenz;Arial" w:hAnsi="MetaKorrespondenz;Arial"/>
          <w:sz w:val="21"/>
          <w:szCs w:val="21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sz w:val="21"/>
          <w:szCs w:val="21"/>
        </w:rPr>
      </w:pPr>
      <w:r>
        <w:rPr>
          <w:rFonts w:eastAsia="MetaKorrespondenz;Arial" w:cs="MetaKorrespondenz;Arial" w:ascii="MetaKorrespondenz;Arial" w:hAnsi="MetaKorrespondenz;Arial"/>
          <w:sz w:val="21"/>
          <w:szCs w:val="21"/>
        </w:rPr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CHWARZ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BRINSLE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 L,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rinsley Schwarz (g) , Nick Lowe (b), Billy Rankin (dr), Ian</w:t>
      </w:r>
    </w:p>
    <w:p>
      <w:pPr>
        <w:pStyle w:val="Normal"/>
        <w:rPr/>
      </w:pPr>
      <w:r>
        <w:rPr/>
        <w:t>Gomm (g), Bob Andrews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Country Girl           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Love Is Gone            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Range War    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Run Rudolf Run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 What's So Funny 'bout Pea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Love And Understanding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We Can Mess Around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You Got To Be Cruel To Be Kind   (    ?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Private Number    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Run Out Of Tears For You         (    ?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Surrender To The Rhythm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lease Don't Ever Change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Don't Lose your Grip on Love     (4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Falling In Love Again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&gt;Instrumental&lt; 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alking The Dog                  (     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Save The Last Dance For Me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BUKK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udimax Uni Brem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APMAN-WHITNEY STREETWALK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Downtown Flyers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Walking On Waters               (6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Tokyo Rose       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Hangman       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Toenail Draging                 (7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My Friend The Sun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Crawfish      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Burn It Down                    (9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Burlesque               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APMA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CHAE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Party Pieces  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Wellington, The Skellington     (3'1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Waiting For A Train             (2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Firewater Dreams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Deal Gone Down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Sea Of Wine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Among The Trees      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The Hero Returns                (3'2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In The Valley                   (5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7171 - 551                       (10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Hard Way To Die                  (05'4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C, Mon                           (23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Somebody's Calling               (0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Hard Way To Live                 (0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Many Are Called, But Few Get Up  (12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ORN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EXI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Alexis Korner, Colin Hodgkinson, Ron Aspery, Tony Hicks,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CC Rider 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Honkey Tonk Woman            (4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Spoonfull                    (6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Vicksburg Blues              (5'4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Mary Open The Door           (4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Geneve           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obert Johnson               (5'1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Fly United                   (7'1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 Lies     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Body And Soul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Ani't That Peculiar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Gospal Ship          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I Don't Know     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You Got The Power            (5'5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Managers Shirt               (    ?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I Gotcha Number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Get Off my Cloud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Rosie                        (    ?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Goodnight Irene              (    ? 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ACK DOO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.  Sane No More               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 Walking Blues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 Candles Round Your Hat          (5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 Lt. Loose     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 32-20 Blues 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 One Day You're Down, Th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ay You're Down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Cryin' Inside            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 Vienna Breakdown                (3'5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IRISH FOLK FESTIVAL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2n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IVELL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Grosser Sendesaal Hörfun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An Alarch                    (1'5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uite Irlandaise   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agart O'Donail              (3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Heman Dubh                   (1'5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Faili Faili                  (1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Suite Desmontagne            (2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Tri Martolod                 (2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he King Of The Fairies      (2'1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Suite Sudarmoricaine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Digor Er An Heht             (2'1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on Ar Chistr                (3'16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ELIX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UL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Grosser Sendesaal Hörfunk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The Cruel War                         (2'53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Fire, Water, Earth, Air               (2'59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Coni Coni Coconito                    (1'54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Clotho's Web                          (3'50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Moonlight                             (2'39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Song For Spring                       (3'25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Gotta Be Strong                       (3'19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Geordie                               (2'39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Finally Getting To Know One Another   (3'17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EELEYE SPA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addy Prior, Tim Hart, Bob Johnson, Nigel John Pegrum, Peter</w:t>
      </w:r>
    </w:p>
    <w:p>
      <w:pPr>
        <w:pStyle w:val="Normal"/>
        <w:rPr/>
      </w:pPr>
      <w:r>
        <w:rPr/>
        <w:t>Knight, Rick Kemp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Devil's Dream            (4'3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Royal Forester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Little Sir Hugh          (5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Long Lankin              (8'2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Demon Lover              (6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Gaudete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Comeye O'ver For France  (4'0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Thomas The Rymer         (6'30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Musical Priest           (? 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ROMBERG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L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Run Mountain                          (2'55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I Like To Sleep Late In The Morning   (3'5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Suffer To Sing The Blues              (5'4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Mr. Blue                              (4'45''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Yankee's Revenge                      (6'00''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Statesboro-Blues                      (6'12''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Dark Hollow                           (3'12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Sharon                               (12'10''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he New Lee Highway Blues            (12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etaKorrespondenz;Arial" w:hAnsi="MetaKorrespondenz;Arial" w:eastAsia="MetaKorrespondenz;Arial" w:cs="MetaKorrespondenz;Arial"/>
          <w:sz w:val="21"/>
          <w:szCs w:val="21"/>
        </w:rPr>
      </w:pPr>
      <w:r>
        <w:rPr>
          <w:rFonts w:eastAsia="MetaKorrespondenz;Arial" w:cs="MetaKorrespondenz;Arial" w:ascii="MetaKorrespondenz;Arial" w:hAnsi="MetaKorrespondenz;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Korrespondenz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3:00Z</dcterms:created>
  <dc:creator>Rockpalast-Club</dc:creator>
  <dc:description/>
  <dc:language>en-US</dc:language>
  <cp:lastModifiedBy>Rockpalast-Club</cp:lastModifiedBy>
  <dcterms:modified xsi:type="dcterms:W3CDTF">1999-04-19T14:33:00Z</dcterms:modified>
  <cp:revision>1</cp:revision>
  <dc:subject/>
  <dc:title>artist / group:</dc:title>
</cp:coreProperties>
</file>