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Matthew Ryan (Köln, Stadtgarten, 26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thew Ryan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m Williams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ul Sliuka b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nny Torrel electric g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