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Walter Wolfman Washington &amp; The Roadmasters (Bonn, Biskuithalle, Blues-Festival, 13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alter Wolfman Washington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ve Woodard tromb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rry Carter trump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m Fitzpatrick s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ack Cruz b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uca Frederickson key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lbert Arnold dr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Walter Wolfman Washington  (endgültiger Stand)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1. Girl I wanna dance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2.  Funkyard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3.  Big easy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4.  Please come back to me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5. Trials and tribulations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6. I`m in love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7.  Close the door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8.  Funk is in house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9.Answer is clea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4-13T17:56:00Z</cp:lastPrinted>
  <cp:revision>0</cp:revision>
  <dc:subject/>
  <dc:title/>
</cp:coreProperties>
</file>