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Die Sterne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ank Spilker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omas Wenzel b,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ristoph Leich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ank Will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ie Stern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1.  Es möchte echt se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2.  Die Interessant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3.  TRRRMM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4.  Universal Tellerwäsch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5.  Widersche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6.  Fickt das Syste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7.  Abstrak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8.  Ganz normaler Ta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9  Insel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0.  Risikobiographi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1.  Was hat dich bloß so ruinie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