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Besetzung Junkie XL (Bonn, Biskuithalle, Osterrocknacht, 12.04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im Holkenborg key, sequenc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ude Boy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z Mattie d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né van der Zee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rankie D. dj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4-12T16:10:00Z</cp:lastPrinted>
  <cp:revision>0</cp:revision>
  <dc:subject/>
  <dc:title/>
</cp:coreProperties>
</file>