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The Hellacopters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klas Andersson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reas Svensson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nny Håkansson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bert Eriksson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ers Lindström k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HE HELLACOP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1.</w:t>
        <w:tab/>
        <w:t>YOU ARE NOTHIN´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2.</w:t>
        <w:tab/>
        <w:t>FAKE BAB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3.</w:t>
        <w:tab/>
        <w:t>BORN BROK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4.</w:t>
        <w:tab/>
        <w:t>LIKE NO OTHER M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5.</w:t>
        <w:tab/>
        <w:t>HEY 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6.</w:t>
        <w:tab/>
        <w:t>GOTTA GET SOME ACTION  ( NOW ! 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7.</w:t>
        <w:tab/>
        <w:t>SOUL SELL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08.</w:t>
        <w:tab/>
        <w:t>ANOTHER PLA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