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Canned Heat (Bonn, Biskuithalle, Blues-Festival, 13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bert Lucas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rry Taylor lead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reg Kage b, vo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to De La Parra dr, vo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CANNED HEA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1  STRANG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2  BULLFROG BLU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3  ON THE ROAD AGA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4  SHE SPLI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5  SEE THESE TEA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6  GOIN´ UP THE COUNTR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7  BOOGIE MUSI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8  MONEY SO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9  IRON HORS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10  ONE KIND FAVO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11  LET´S WORK TOGETH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12  BOOGI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13  AMPHETAMINE ANNI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