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Widespread Panic (Loreley, 21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.B. lead voc, rhythm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hael lead g (sittin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e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nny per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dd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ojo ke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WIDESPREAD PANIC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Travelin´ ligh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Pige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Makes sense to 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Dyin´ ma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porch so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Hope in a hopeless worl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Ain´t life gran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Fishwat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9  Blackout blue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